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A. Průvodní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  <w:t>/Dle vyhlášky č.499/2006 Sb stavebního zákona  č.183/2006 Sb./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sah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/ identifikační údaj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a.1-identifikační údaje stavby</w:t>
      </w:r>
    </w:p>
    <w:p>
      <w:pPr>
        <w:pStyle w:val="Normal"/>
        <w:autoSpaceDE w:val="false"/>
        <w:ind w:firstLine="360"/>
        <w:rPr/>
      </w:pPr>
      <w:r>
        <w:rPr/>
        <w:t>a.2-identifikační údaje stavebníka</w:t>
      </w:r>
    </w:p>
    <w:p>
      <w:pPr>
        <w:pStyle w:val="Normal"/>
        <w:autoSpaceDE w:val="false"/>
        <w:ind w:firstLine="360"/>
        <w:rPr/>
      </w:pPr>
      <w:r>
        <w:rPr/>
        <w:t>a.3-identifikační údaje projektanta</w:t>
      </w:r>
    </w:p>
    <w:p>
      <w:pPr>
        <w:pStyle w:val="Normal"/>
        <w:autoSpaceDE w:val="false"/>
        <w:ind w:firstLine="360"/>
        <w:rPr/>
      </w:pPr>
      <w:r>
        <w:rPr/>
        <w:t>a.4-účel stavby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b/ údaje o dosavadním využítí a pozemku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b.1-údaje o dosavadním využití pozemku a zastavěnosti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b.2-údaje o pozemku a  majetkoprávních vztazích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c/ údaje o provedených  průzkumech a napojení na dopravní infrastrukturu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d/ údaje o požadavcích dotčených orgánů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e/ údaje o dodržení obecných požadavků na výstavbu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f/ údaje o splnění podmínek 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f.1-regulačního plánu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f.2-územního rozhodnutí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  <w:t>f.3-§ 104,odst.1 stavebního zákona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g/ věcné a časové vazby na související a podmiňující stavby a jiná opatření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h/ předpokládaná lhůta výstavby včet. postupu výstavby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i/ statistické údaje stavby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/. Identifikační úda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.1.  Identifikační údaje stavby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Název stavby:          Naučná stezka kolem Zelené Hory</w:t>
      </w:r>
    </w:p>
    <w:p>
      <w:pPr>
        <w:pStyle w:val="Normal"/>
        <w:autoSpaceDE w:val="false"/>
        <w:rPr/>
      </w:pPr>
      <w:r>
        <w:rPr/>
        <w:t>Místo stavby :          Žďár nad Sázavou II, 591 02</w:t>
      </w:r>
    </w:p>
    <w:p>
      <w:pPr>
        <w:pStyle w:val="Normal"/>
        <w:autoSpaceDE w:val="false"/>
        <w:rPr/>
      </w:pPr>
      <w:r>
        <w:rPr/>
        <w:t>Katastrální území :   Zámek Žďár, Vysoké,</w:t>
      </w:r>
    </w:p>
    <w:p>
      <w:pPr>
        <w:pStyle w:val="Normal"/>
        <w:autoSpaceDE w:val="false"/>
        <w:rPr/>
      </w:pPr>
      <w:r>
        <w:rPr/>
        <w:t>Druh stavby :            novostavba naučné stezky</w:t>
      </w:r>
    </w:p>
    <w:p>
      <w:pPr>
        <w:pStyle w:val="Normal"/>
        <w:autoSpaceDE w:val="false"/>
        <w:rPr/>
      </w:pPr>
      <w:r>
        <w:rPr/>
        <w:t>Stupeň PD :              dokumentace pro stavební povolení</w:t>
      </w:r>
    </w:p>
    <w:p>
      <w:pPr>
        <w:pStyle w:val="Normal"/>
        <w:autoSpaceDE w:val="false"/>
        <w:rPr/>
      </w:pPr>
      <w:r>
        <w:rPr/>
        <w:t>Stavební úřad :         Žďár n.S.</w:t>
      </w:r>
    </w:p>
    <w:p>
      <w:pPr>
        <w:pStyle w:val="Normal"/>
        <w:autoSpaceDE w:val="false"/>
        <w:rPr/>
      </w:pPr>
      <w:r>
        <w:rPr/>
        <w:t>Krajský úřad :           Jihlav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.2.  Identifikační údaje investora 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Investor    :               Město Žďár n.S. </w:t>
      </w:r>
    </w:p>
    <w:p>
      <w:pPr>
        <w:pStyle w:val="Normal"/>
        <w:autoSpaceDE w:val="false"/>
        <w:rPr/>
      </w:pPr>
      <w:r>
        <w:rPr/>
        <w:t>Místo       :                Žďár n.S.,Žižkova  227/1, 591 31</w:t>
      </w:r>
    </w:p>
    <w:p>
      <w:pPr>
        <w:pStyle w:val="Normal"/>
        <w:autoSpaceDE w:val="false"/>
        <w:rPr/>
      </w:pPr>
      <w:r>
        <w:rPr/>
        <w:t>Stat.zástupce :           Mgr. Jaromír Brychta-starosta města</w:t>
      </w:r>
    </w:p>
    <w:p>
      <w:pPr>
        <w:pStyle w:val="Normal"/>
        <w:autoSpaceDE w:val="false"/>
        <w:rPr/>
      </w:pPr>
      <w:r>
        <w:rPr/>
        <w:t xml:space="preserve">IČO:                          295841                        </w:t>
      </w:r>
    </w:p>
    <w:p>
      <w:pPr>
        <w:pStyle w:val="Normal"/>
        <w:autoSpaceDE w:val="false"/>
        <w:rPr/>
      </w:pPr>
      <w:r>
        <w:rPr/>
        <w:t>Telefon :                   566 688 19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.3.  Identifikační údaje zpracovatele PD 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Zpracovatel :             Ing.Lubomír Grošof-projektová kancelář</w:t>
      </w:r>
    </w:p>
    <w:p>
      <w:pPr>
        <w:pStyle w:val="Normal"/>
        <w:autoSpaceDE w:val="false"/>
        <w:rPr/>
      </w:pPr>
      <w:r>
        <w:rPr/>
        <w:t>Adresa :                     Strážek 227, 592 53</w:t>
      </w:r>
    </w:p>
    <w:p>
      <w:pPr>
        <w:pStyle w:val="Normal"/>
        <w:autoSpaceDE w:val="false"/>
        <w:rPr/>
      </w:pPr>
      <w:r>
        <w:rPr/>
        <w:t>Statut.zástupce :        Ing. Lubomír Grošof, autorizovaný inženýr, č.autorizace  1000316</w:t>
      </w:r>
    </w:p>
    <w:p>
      <w:pPr>
        <w:pStyle w:val="Normal"/>
        <w:autoSpaceDE w:val="false"/>
        <w:rPr/>
      </w:pPr>
      <w:r>
        <w:rPr/>
        <w:t>IČO :                         10116630</w:t>
      </w:r>
    </w:p>
    <w:p>
      <w:pPr>
        <w:pStyle w:val="Normal"/>
        <w:autoSpaceDE w:val="false"/>
        <w:rPr/>
      </w:pPr>
      <w:r>
        <w:rPr/>
        <w:t>Telefon :                    566 567 250,  mob.: 605723732,737782225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.4.Účel stavby 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ojekt stavby řeší  návrh  umístění naučné stezky kolem Bránského rybníka / trasa A /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a kolem Konventského rybníka  /trasa B /v části města Žďár nad Sázavou-Zámek. Celá trasa je řešena jako bezbariérová, trasa B není určena pro cyklistický provoz. Součástí obou tras budou odpočinková  zastřešená místa, vyhlídková mola a informační tabule. Účelem naučné stezky v celkové délce 4,85 km /trasa A-2,3 km, trasa B-2,55 km/ je poskytnout návštěvníkům nejen možnost vyhlídkové procházkové trasy kolem obou lokalit, ale také získání základních  informací o okolní fauně, flóře a historii daného místa. </w:t>
      </w:r>
    </w:p>
    <w:p>
      <w:pPr>
        <w:pStyle w:val="Heading3"/>
        <w:autoSpaceDE w:val="false"/>
        <w:rPr/>
      </w:pPr>
      <w:r>
        <w:rPr/>
      </w:r>
    </w:p>
    <w:p>
      <w:pPr>
        <w:pStyle w:val="Heading3"/>
        <w:autoSpaceDE w:val="false"/>
        <w:rPr/>
      </w:pPr>
      <w:r>
        <w:rPr/>
        <w:t>b/. Údaje o využití  a pozemku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b.1.Údaje o dosavadním využi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území trasy A je stávající cyklostezka, stávající asfaltové chodníky a asfaltové místní komunikace. Malá část stávajícího území je pouze zatrávněna bez konkrétního využití.</w:t>
      </w:r>
    </w:p>
    <w:p>
      <w:pPr>
        <w:pStyle w:val="Normal"/>
        <w:rPr/>
      </w:pPr>
      <w:r>
        <w:rPr/>
        <w:t>V území trasy B je stávající asfaltová komunikace, místní asfaltová komunikace, chodníky</w:t>
      </w:r>
    </w:p>
    <w:p>
      <w:pPr>
        <w:pStyle w:val="Normal"/>
        <w:rPr/>
      </w:pPr>
      <w:r>
        <w:rPr/>
        <w:t>podél st.silnice II.třídy a lesní pozemky s vyšlapanými stezkami. Větší část trasy B je situována v chráněném území, případně v chráněné krajinné oblasti Žďárské vrch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b.2. Údaje o pozemku 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Naučná stezka je vedena po těchto dotčených pozemcích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Trasa A –kolem Bránského rybníka /dotčené pozemky/</w:t>
      </w:r>
    </w:p>
    <w:p>
      <w:pPr>
        <w:pStyle w:val="Normal"/>
        <w:autoSpaceDE w:val="false"/>
        <w:rPr/>
      </w:pPr>
      <w:r>
        <w:rPr/>
        <w:t>Trasa B – kolem Konventského rybníka /dotčené pozemky /</w:t>
      </w:r>
    </w:p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38980" cy="2169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880" cy="2169000"/>
                          <a:chOff x="0" y="0"/>
                          <a:chExt cx="4538880" cy="216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888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80" y="1286640"/>
                            <a:ext cx="4107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TRASA  B  -  KOLEM  KONVENTSKÉHO  RYBNÍKA  -dotčené  pozem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4288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80" y="1562040"/>
                            <a:ext cx="3848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597/10 ,597/8 ,597/3 ,597/1 ,597/2 ,597/6 ,597/9 ,595/1 ,606/1 ,607 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705680"/>
                            <a:ext cx="3884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608/1 ,609/1 ,610 ,611 ,614/2 ,614/1 ,18 , 93 ,86 ,85/2 ,64 ,605 ,603 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847880"/>
                            <a:ext cx="1377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74 , 320/6 ,318/3 ,319/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3846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TRASA A   - KOLEM  BRANSKÉHO RYBNÍKA    - dotčené pozem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42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285840"/>
                            <a:ext cx="37425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76/2 ,80/7 ,80/14 ,80/15 ,122/4 ,122/2 ,226/2 ,695/5 ,727/1 ,152/2 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28040"/>
                            <a:ext cx="39542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152/1 ,151 ,80/1 ,149/2 ,755/3 ,746/4 ,733 ,734 ,735/1 ,740/2 ,362/11 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572040"/>
                            <a:ext cx="3777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362/21 ,281/1 ,280 ,362/12 ,279/4 ,279/16 ,75/29 ,75/28 ,268 ,599 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04880"/>
                            <a:ext cx="1095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202020"/>
                                  <w:lang w:val="en-US" w:bidi="ar-SA"/>
                                </w:rPr>
                                <w:t>308 ,579/10 ,289/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847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7.4pt;height:170.8pt" coordorigin="0,0" coordsize="7148,3416">
                <v:rect id="shape_0" stroked="f" o:allowincell="f" style="position:absolute;left:0;top:0;width:7147;height:34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;top:2026;width:646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TRASA  B  -  KOLEM  KONVENTSKÉHO  RYBNÍKA  -dotčené  pozem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2250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2460;width:6060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597/10 ,597/8 ,597/3 ,597/1 ,597/2 ,597/6 ,597/9 ,595/1 ,606/1 ,607 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2686;width:611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608/1 ,609/1 ,610 ,611 ,614/2 ,614/1 ,18 , 93 ,86 ,85/2 ,64 ,605 ,603 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2910;width:216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74 , 320/6 ,318/3 ,319/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0;width:6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TRASA A   - KOLEM  BRANSKÉHO RYBNÍKA    - dotčené pozem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225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450;width:5893;height:4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76/2 ,80/7 ,80/14 ,80/15 ,122/4 ,122/2 ,226/2 ,695/5 ,727/1 ,152/2 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74;width:622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152/1 ,151 ,80/1 ,149/2 ,755/3 ,746/4 ,733 ,734 ,735/1 ,740/2 ,362/11 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901;width:594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362/21 ,281/1 ,280 ,362/12 ,279/4 ,279/16 ,75/29 ,75/28 ,268 ,599 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;top:1110;width:172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202020"/>
                            <w:lang w:val="en-US" w:bidi="ar-SA"/>
                          </w:rPr>
                          <w:t>308 ,579/10 ,289/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33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ozemky sousedící trasy A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76/1,76/3,122/1,122/3,122/5,119,94/1,192/3,94/2,192/1,201/1,203/1,205/1,207/1,210/1,</w:t>
      </w:r>
    </w:p>
    <w:p>
      <w:pPr>
        <w:pStyle w:val="Normal"/>
        <w:autoSpaceDE w:val="false"/>
        <w:rPr/>
      </w:pPr>
      <w:r>
        <w:rPr/>
        <w:t>-212/1,212/3,210/2,207/2,205/2,203/2,201/2,243/15,695/1,695/4,694/41,696/1,694/4,</w:t>
      </w:r>
    </w:p>
    <w:p>
      <w:pPr>
        <w:pStyle w:val="Normal"/>
        <w:autoSpaceDE w:val="false"/>
        <w:rPr/>
      </w:pPr>
      <w:r>
        <w:rPr/>
        <w:t>-107/2,107/1,80/8,80/6,152/1,150/1,149/1,149/2,149/3,148/2,148/1,719,143/21,717,143/2,</w:t>
      </w:r>
    </w:p>
    <w:p>
      <w:pPr>
        <w:pStyle w:val="Normal"/>
        <w:autoSpaceDE w:val="false"/>
        <w:rPr/>
      </w:pPr>
      <w:r>
        <w:rPr/>
        <w:t>-721/1,721/2,724/1,723,755/1,727/1,724/2,749/1,749/2,729/1,280,735/6,733,279/15,</w:t>
      </w:r>
    </w:p>
    <w:p>
      <w:pPr>
        <w:pStyle w:val="Normal"/>
        <w:autoSpaceDE w:val="false"/>
        <w:rPr/>
      </w:pPr>
      <w:r>
        <w:rPr/>
        <w:t>-277/2,277/1,273,274/1,730,268,289/1,289/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zemky sousedící trasy B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610,612/25,612/24,612/19,612/18,612/17,609/1,606/1,334/1,334/7,320/6,318/1,319/1,</w:t>
      </w:r>
    </w:p>
    <w:p>
      <w:pPr>
        <w:pStyle w:val="Normal"/>
        <w:autoSpaceDE w:val="false"/>
        <w:rPr/>
      </w:pPr>
      <w:r>
        <w:rPr/>
        <w:t>-594,597/11,596,597/3,598,598/1,298/3,300/3,600,288/2,597/13,601,602,605,75/1,85/1,</w:t>
      </w:r>
    </w:p>
    <w:p>
      <w:pPr>
        <w:pStyle w:val="Normal"/>
        <w:autoSpaceDE w:val="false"/>
        <w:rPr/>
      </w:pPr>
      <w:r>
        <w:rPr/>
        <w:t>-90,88,17,61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jitelé všech pozemků viz příloha  :výpis z katastru nemovitostí /paré č.1/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autoSpaceDE w:val="false"/>
        <w:rPr/>
      </w:pPr>
      <w:r>
        <w:rPr/>
        <w:t>c/. Údaje o provedených průzkumech a napojení na dopravní infrastruktur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řed zahájením projekčních prací bylo provedeno místní šetření se zaměřením stávajícího stavu dotčené oblasti stavby. K oběma hlavním trasám naučné stezky je zajištěn přístup</w:t>
      </w:r>
    </w:p>
    <w:p>
      <w:pPr>
        <w:pStyle w:val="Normal"/>
        <w:autoSpaceDE w:val="false"/>
        <w:rPr/>
      </w:pPr>
      <w:r>
        <w:rPr/>
        <w:t>a příjezd ze stávajících místních asfaltových komunikací a chodníků.Všechny přístupy               a příjezdy jsou bezbariérové.U obou přístupů jsou situována stávající parkoviště a autobusové</w:t>
      </w:r>
    </w:p>
    <w:p>
      <w:pPr>
        <w:pStyle w:val="Normal"/>
        <w:autoSpaceDE w:val="false"/>
        <w:rPr/>
      </w:pPr>
      <w:r>
        <w:rPr/>
        <w:t>zastávky.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Heading3"/>
        <w:autoSpaceDE w:val="false"/>
        <w:rPr/>
      </w:pPr>
      <w:r>
        <w:rPr/>
        <w:t>d/. Požadavky dotčených orgán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Stavba naučné stezky odpovídá svým charakterem a použitými materiály umístění v chráněné krajinné oblasti.Ve smyslu stavebního zákona se jedná o stavbu dle § 109 zákona č.183/2006 a jelikož  odpovídá všem obecným požadavkům na výstavbu,bude na příslušném odboru výstavby podána žádost o stavební povolení. K PD bude vydáno stanovisko  CHKO Žďárské vrchy,správců inž.sítí,majitelů dotčených pozemků , SŽPZP v ČR ,případně kompetentních</w:t>
      </w:r>
    </w:p>
    <w:p>
      <w:pPr>
        <w:pStyle w:val="Normal"/>
        <w:autoSpaceDE w:val="false"/>
        <w:rPr/>
      </w:pPr>
      <w:r>
        <w:rPr/>
        <w:t xml:space="preserve">odborů  MěÚ Žďár n.S. </w:t>
      </w:r>
    </w:p>
    <w:p>
      <w:pPr>
        <w:pStyle w:val="Normal"/>
        <w:autoSpaceDE w:val="false"/>
        <w:ind w:left="600" w:hanging="0"/>
        <w:rPr/>
      </w:pPr>
      <w:r>
        <w:rPr/>
      </w:r>
    </w:p>
    <w:p>
      <w:pPr>
        <w:pStyle w:val="Heading3"/>
        <w:autoSpaceDE w:val="false"/>
        <w:rPr/>
      </w:pPr>
      <w:r>
        <w:rPr/>
      </w:r>
    </w:p>
    <w:p>
      <w:pPr>
        <w:pStyle w:val="Heading3"/>
        <w:autoSpaceDE w:val="false"/>
        <w:rPr/>
      </w:pPr>
      <w:r>
        <w:rPr/>
      </w:r>
    </w:p>
    <w:p>
      <w:pPr>
        <w:pStyle w:val="Heading3"/>
        <w:autoSpaceDE w:val="false"/>
        <w:rPr/>
      </w:pPr>
      <w:r>
        <w:rPr/>
        <w:t>e/. Obecné požadavky na výstavb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D je zpracována v rozsahu dle přílohy č.1 k vyhl. 499/2006 Sb. osobou oprávněnou</w:t>
      </w:r>
    </w:p>
    <w:p>
      <w:pPr>
        <w:pStyle w:val="Normal"/>
        <w:autoSpaceDE w:val="false"/>
        <w:rPr/>
      </w:pPr>
      <w:r>
        <w:rPr/>
        <w:t>k projektové činnosti v souladu s §46 podle zákona české národní rady č.360/1992 Sb.            o výkonu povolání autorizovaných inženýrů a techniků činných ve výstavbě.</w:t>
      </w:r>
    </w:p>
    <w:p>
      <w:pPr>
        <w:pStyle w:val="Normal"/>
        <w:autoSpaceDE w:val="false"/>
        <w:rPr/>
      </w:pPr>
      <w:r>
        <w:rPr/>
        <w:t>PD splňuje podmínky vyhl. č.137/1998 Sb. O obecných technických požadavcích na výstavbu</w:t>
      </w:r>
    </w:p>
    <w:p>
      <w:pPr>
        <w:pStyle w:val="Normal"/>
        <w:autoSpaceDE w:val="false"/>
        <w:rPr/>
      </w:pPr>
      <w:r>
        <w:rPr/>
        <w:t>a je vypracována  v rozsahu dle doporučení českého svazu stavebních inženýrů ČKAIT /listopad 1995/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autoSpaceDE w:val="false"/>
        <w:rPr/>
      </w:pPr>
      <w:r>
        <w:rPr/>
        <w:t xml:space="preserve">f/. Splnění podmínek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f.1- regulačního plánu – neobsazeno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f.2-územního rozhodnutí –bude sloučeno se stavebním povolením</w:t>
      </w:r>
    </w:p>
    <w:p>
      <w:pPr>
        <w:pStyle w:val="Normal"/>
        <w:rPr/>
      </w:pPr>
      <w:r>
        <w:rPr/>
        <w:t>f.3-§ 104, odst.1 stavebního záko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Jedná se o stavbu, která je umístěna v částečně zastavěném území   a její realizací se poměry v území nezmění ani nevzniknou nároky na změnu dopravní infrastruktury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ojekt stavby byl projednán v konceptu se zástupci investora a vedoucím CHKO dne 16.8.2007 a dne 19.9.2007. Připomínky z jednání byly zahrnuty do PD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g/. Věcné a časové vazby a jiná opatření v dotčeném území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Stavba bude prováděna bez návaznosti  na  okolní stávající stavby, neboť není prováděna v žádné souvislosti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h/. Lhůta výstavb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Stavba je vzhledem k rozsahu a způsobu provedení  rozdělena na stavební úseky, jež budou prováděny v časové následnosti  dle technologie a rovněž v součinnosti s financováním celé</w:t>
      </w:r>
    </w:p>
    <w:p>
      <w:pPr>
        <w:pStyle w:val="Normal"/>
        <w:autoSpaceDE w:val="false"/>
        <w:rPr/>
      </w:pPr>
      <w:r>
        <w:rPr/>
        <w:t>stavby. Z tohoto důvodu nelze stanovit lhůty výstavby. Zahájení a realizaci jednotlivých úseků stanoví investor po zajištění dotačních finančních prostředků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i/. Statistické údaje stavb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Celková délka naučné stezky  ………………………4,85 km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Z toho :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Trasa A  kolem Bránského rybníka …………………2,30 km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Trasa B  kolem Konventského rybníka……………...2,55 km </w:t>
      </w:r>
    </w:p>
    <w:p>
      <w:pPr>
        <w:pStyle w:val="Normal"/>
        <w:autoSpaceDE w:val="false"/>
        <w:rPr/>
      </w:pPr>
      <w:r>
        <w:rPr/>
        <w:t>Šířka naučné stezky………………………………….1,50 m</w:t>
      </w:r>
    </w:p>
    <w:p>
      <w:pPr>
        <w:pStyle w:val="Normal"/>
        <w:autoSpaceDE w:val="false"/>
        <w:rPr/>
      </w:pPr>
      <w:r>
        <w:rPr/>
        <w:t>Délka upravované části trasy A……………………...0,39 km</w:t>
      </w:r>
    </w:p>
    <w:p>
      <w:pPr>
        <w:pStyle w:val="Normal"/>
        <w:autoSpaceDE w:val="false"/>
        <w:rPr/>
      </w:pPr>
      <w:r>
        <w:rPr/>
        <w:t>Délka upravované části trasy B……………………...1,77 km</w:t>
      </w:r>
    </w:p>
    <w:p>
      <w:pPr>
        <w:pStyle w:val="Normal"/>
        <w:autoSpaceDE w:val="false"/>
        <w:rPr/>
      </w:pPr>
      <w:r>
        <w:rPr/>
        <w:t xml:space="preserve">Počet  zastřešených zastávek s informační tabulí…….3 </w:t>
      </w:r>
    </w:p>
    <w:p>
      <w:pPr>
        <w:pStyle w:val="Normal"/>
        <w:autoSpaceDE w:val="false"/>
        <w:rPr/>
      </w:pPr>
      <w:r>
        <w:rPr/>
        <w:t>Počet  lavic…………………………………………...6</w:t>
      </w:r>
    </w:p>
    <w:p>
      <w:pPr>
        <w:pStyle w:val="Normal"/>
        <w:autoSpaceDE w:val="false"/>
        <w:rPr/>
      </w:pPr>
      <w:r>
        <w:rPr/>
        <w:t>Počet informačních tabulí celkem ..............................10</w:t>
      </w:r>
    </w:p>
    <w:p>
      <w:pPr>
        <w:pStyle w:val="Normal"/>
        <w:autoSpaceDE w:val="false"/>
        <w:rPr/>
      </w:pPr>
      <w:r>
        <w:rPr/>
        <w:t>Počet upravovaných mostků………………………….4</w:t>
      </w:r>
    </w:p>
    <w:p>
      <w:pPr>
        <w:pStyle w:val="Normal"/>
        <w:autoSpaceDE w:val="false"/>
        <w:rPr/>
      </w:pPr>
      <w:r>
        <w:rPr/>
        <w:t>Počet vyhlídkových plat……………………………...2</w:t>
      </w:r>
    </w:p>
    <w:p>
      <w:pPr>
        <w:pStyle w:val="Normal"/>
        <w:autoSpaceDE w:val="false"/>
        <w:rPr/>
      </w:pPr>
      <w:r>
        <w:rPr/>
        <w:t>Počet přístup.kov.ramp……………………………….1</w:t>
      </w:r>
    </w:p>
    <w:p>
      <w:pPr>
        <w:pStyle w:val="Normal"/>
        <w:autoSpaceDE w:val="false"/>
        <w:rPr/>
      </w:pPr>
      <w:r>
        <w:rPr/>
        <w:t>Pamětní  deska..............................................................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EK  K PRŮVODNÍ ZPRÁVĚ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>Naučná stezka je vedena po těchto dotčených pozemcích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</w:rPr>
      </w:pPr>
      <w:r>
        <w:rPr>
          <w:b/>
        </w:rPr>
        <w:t>Trasa A –kolem Bránského rybníka /pozemky dotčené úpravou/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>-735/1,740/2,362/21,362/12,281/1,74,73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rasa B – kolem Konventského rybníka /pozemky dotčené úpravou /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-603,611,614/2,85/2,75/34,597/1,597/10,597/5,595/1,319/1,318/3,607,320/6,608/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značení  pozemku  - 771 v úseku  trasy A je vyřazeno-jedná se o označení b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3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/>
      <w:tab/>
    </w:r>
  </w:p>
  <w:p>
    <w:pPr>
      <w:pStyle w:val="Foo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Projektová kancelář  Ing.Lubomír Groš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NAUČNÁ STEZKA KOLEM ZELENÉ H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60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odsazen2">
    <w:name w:val="Základní text odsazený 2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34:00Z</dcterms:created>
  <dc:creator>ID studio</dc:creator>
  <dc:description/>
  <cp:keywords/>
  <dc:language>en-US</dc:language>
  <cp:lastModifiedBy> </cp:lastModifiedBy>
  <cp:lastPrinted>2009-09-24T17:05:00Z</cp:lastPrinted>
  <dcterms:modified xsi:type="dcterms:W3CDTF">2009-10-21T19:32:00Z</dcterms:modified>
  <cp:revision>16</cp:revision>
  <dc:subject/>
  <dc:title>Souhrnná  zpráva</dc:title>
</cp:coreProperties>
</file>