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16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4"/>
        </w:rPr>
        <w:t xml:space="preserve">C 703.1 VODNÍ PRVEK - KAŠNA 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Z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/>
      </w:pP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16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4"/>
        </w:rPr>
        <w:t xml:space="preserve">C 703.1 VODNÍ PRVEK - KAŠNA 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ZE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5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" w:hAnsi="Avinion" w:cs="Avinio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1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23-01-31T12:42:00Z</dcterms:modified>
  <cp:revision>4</cp:revision>
  <dc:subject/>
  <dc:title>A</dc:title>
</cp:coreProperties>
</file>