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36"/>
          <w:szCs w:val="36"/>
          <w:lang w:val="cs-CZ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cs-CZ"/>
        </w:rPr>
        <w:t>O B S A H :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cs-CZ"/>
        </w:rPr>
        <w:t>A.  P R Ů V O D N Í   Z P R Á V A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>Strana 2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1 IDENTIFIKAČNÍ ÚDAJE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288" w:before="10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1.</w:t>
        <w:tab/>
        <w:t>1</w:t>
        <w:tab/>
        <w:t>Údaje o stavbě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1.</w:t>
        <w:tab/>
        <w:t>2</w:t>
        <w:tab/>
        <w:t>Údaje o stavebníkovi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1.</w:t>
        <w:tab/>
        <w:t>3</w:t>
        <w:tab/>
        <w:t>Údaje o zpracovateli projektové dokumentace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2 ČLENĚNÍ STAVBY NA OBJEKTY A TECHNICKÁ A TECHNOLOGICKÁ ZAŘÍZENÍ</w:t>
        <w:tab/>
        <w:t>Strana 2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3 SEZNAM VSTUPNÍCH PODKLADŮ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cs-CZ"/>
        </w:rPr>
        <w:t>B. S O U H R N N Á   T E C H N I C K Á   Z P R Á V A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>Strana 4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1 POPIS ÚZEMÍ STAVBY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 CELKOVÝ POPIS STAVBY</w:t>
        <w:tab/>
        <w:t>Strana 6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10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1</w:t>
        <w:tab/>
        <w:t>Celková koncepce řešení stavby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2</w:t>
        <w:tab/>
        <w:t>Celkové urbanistické a architektonické řešení</w:t>
        <w:tab/>
        <w:t>Strana 7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3</w:t>
        <w:tab/>
        <w:t>Celkové technické řešení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4</w:t>
        <w:tab/>
        <w:t>Bezbariérové užívání stavby</w:t>
        <w:tab/>
        <w:t>Strana 8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5</w:t>
        <w:tab/>
        <w:t>Bezpečnost při užívání stavby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6</w:t>
        <w:tab/>
        <w:t>Základní charakteristika objektů</w:t>
        <w:tab/>
        <w:t>Strana 9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7</w:t>
        <w:tab/>
        <w:t>Základní charakteristika technických a technologických zařízení</w:t>
        <w:tab/>
        <w:t>Strana 14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8</w:t>
        <w:tab/>
        <w:t>Zásady požárně bezpečnostního řešení</w:t>
        <w:tab/>
        <w:t>Strana 15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9</w:t>
        <w:tab/>
        <w:t>Úspora energie a tepelná ochrana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10</w:t>
        <w:tab/>
        <w:t>Hygienické požadavky na stavby, požadavky na pracovní prostředí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</w:t>
        <w:tab/>
        <w:t>11</w:t>
        <w:tab/>
        <w:t>Zásady ochrany stavby před negativními účinky vnějšího prostředí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3 PŘIPOJENÍ NA TECHNICKOU INFRASTRUKTURU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4 DOPRAVNÍ ŘEŠENÍ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5 ŘEŠENÍ VEGETACE A SOUVISEJÍCÍCH TERÉNNÍCH ÚPRAV</w:t>
        <w:tab/>
        <w:t>Strana 16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6 POPIS VLIVŮ STAVBY NA ŽIVOTNÍ PROSTŘEDÍ A JEHO OCHRANA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7 OCHRANA OBYVATELSTVA</w:t>
        <w:tab/>
        <w:t>Strana 17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8 ZÁSADY ORGANIZACE VÝSTAVBY</w:t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9 CELKOVÉ VODOHOSPODÁŘSKÉ ŘEŠENÍ</w:t>
        <w:tab/>
        <w:t>Strana 2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304" w:footer="45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cs-CZ"/>
        </w:rPr>
        <w:t>A.  P R Ů V O D N Í   Z P R Á V A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1 IDENTIFIKAČNÍ ÚDAJE</w:t>
      </w:r>
    </w:p>
    <w:p>
      <w:pPr>
        <w:pStyle w:val="Normal"/>
        <w:spacing w:lineRule="auto" w:line="312" w:before="10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1.1 Údaje o stavbě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ázev stavby</w:t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HODNÍK NOVOMĚSTSKÁ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>Mountfield - PO Jamská II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>ŽĎÁR NAD SÁZAVOU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místo stavby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ŽĎÁR NAD SÁZAVOU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kraj</w:t>
        <w:tab/>
        <w:t>Vysočina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katastrální území</w:t>
        <w:tab/>
        <w:t>Žďár nad Sázavou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edmět projektové dokumentace</w:t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VEŘEJNÝ PROSTOR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>( DOPRAVNÍ A TECHNICKÁ INFRASTRUKTURA )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ební úřad</w:t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Žďár nad Sázavou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kraj</w:t>
      </w: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Vysočina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1.2 Údaje o stavebníkovi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Název</w:t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Město Žďár nad Sázavou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ídlo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Žižkova 227/1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591 01 Žďár nad Sázavou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IČO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00295841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DIČ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CZ00295841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Kontaktní osoba</w:t>
        <w:tab/>
        <w:t>Mrkos Martin Ing. ACC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(starosta)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pojení</w:t>
        <w:tab/>
        <w:t xml:space="preserve">tel.: </w:t>
      </w: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000000"/>
          <w:spacing w:val="0"/>
          <w:sz w:val="21"/>
        </w:rPr>
        <w:t>566 688 100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e-mail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meu@zdarns.cz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,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www.zdarns.cz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IDDS</w:t>
        <w:tab/>
        <w:t>ybxb3sz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</w:r>
    </w:p>
    <w:p>
      <w:pPr>
        <w:pStyle w:val="Normal"/>
        <w:pBdr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1.3 Údaje o zpracovateli dokumentace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jméno (název)</w:t>
        <w:tab/>
        <w:t>ing. Jan VÁBEK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adresa (sídlo)</w:t>
        <w:tab/>
        <w:t>Studentská 1133, 591 01 ŽĎÁR NAD SÁZAVOU 4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IČ / DIČ</w:t>
        <w:tab/>
        <w:t>IČO : 456 51248, DIČ : CZ 6306120645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telefon</w:t>
        <w:tab/>
        <w:t>566 651 193, 608 342 189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e-mail</w:t>
        <w:tab/>
      </w:r>
      <w:hyperlink r:id="rId4">
        <w:r>
          <w:rPr>
            <w:rStyle w:val="InternetLink"/>
            <w:rFonts w:eastAsia="Arial" w:cs="Arial" w:ascii="Arial" w:hAnsi="Arial"/>
            <w:color w:val="000000"/>
            <w:sz w:val="20"/>
            <w:szCs w:val="20"/>
            <w:lang w:val="cs-CZ"/>
          </w:rPr>
          <w:t>vabek@seznam.cz</w:t>
        </w:r>
      </w:hyperlink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IDDS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agymrfr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10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Autorizovaný technik ČKAIT</w:t>
        <w:tab/>
        <w:t>Stanislav BLAHA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číslo autorizace 1400047</w:t>
        <w:tab/>
        <w:t>TV02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telefon</w:t>
        <w:tab/>
        <w:t>566 651 192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e-mail</w:t>
        <w:tab/>
        <w:t>blaha.stan@gmail.com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10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Autorizovaný technik ČKAIT</w:t>
        <w:tab/>
        <w:t>Pavel MINAŘÍK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číslo autorizace 1000366</w:t>
        <w:tab/>
        <w:t>TE03, TT00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>Ing. Milan KRUPIČKA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telefon</w:t>
        <w:tab/>
        <w:t>566 651 155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e-mail</w:t>
        <w:tab/>
        <w:t>milankrup@seznam.cz</w:t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10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10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10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10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4252" w:leader="none"/>
        </w:tabs>
        <w:spacing w:lineRule="auto" w:line="288" w:before="10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2 ČLENĚNÍ STAVBY NA OBJEKTY A TECHNICKÁ A TECHNOLOGICKÁ ZAŘÍZENÍ</w:t>
      </w:r>
    </w:p>
    <w:p>
      <w:pPr>
        <w:pStyle w:val="Normal"/>
        <w:tabs>
          <w:tab w:val="clear" w:pos="720"/>
          <w:tab w:val="left" w:pos="4535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Navržená objektová skladba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12"/>
          <w:szCs w:val="1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12"/>
          <w:szCs w:val="12"/>
          <w:lang w:val="cs-CZ"/>
        </w:rPr>
      </w:r>
    </w:p>
    <w:p>
      <w:pPr>
        <w:pStyle w:val="Normal"/>
        <w:tabs>
          <w:tab w:val="clear" w:pos="720"/>
          <w:tab w:val="left" w:pos="1191" w:leader="none"/>
          <w:tab w:val="left" w:pos="1871" w:leader="none"/>
        </w:tabs>
        <w:spacing w:lineRule="auto" w:line="240" w:before="85" w:after="0"/>
        <w:ind w:left="0" w:right="0" w:firstLine="737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SO</w:t>
        <w:tab/>
        <w:t>101</w:t>
        <w:tab/>
        <w:t>CHODNÍK</w:t>
      </w:r>
    </w:p>
    <w:p>
      <w:pPr>
        <w:pStyle w:val="Normal"/>
        <w:tabs>
          <w:tab w:val="clear" w:pos="720"/>
          <w:tab w:val="left" w:pos="1191" w:leader="none"/>
          <w:tab w:val="left" w:pos="1871" w:leader="none"/>
        </w:tabs>
        <w:spacing w:lineRule="auto" w:line="240" w:before="60" w:after="0"/>
        <w:ind w:left="0" w:right="0" w:firstLine="737"/>
        <w:jc w:val="left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SO</w:t>
        <w:tab/>
        <w:t>301</w:t>
        <w:tab/>
        <w:t>KANALIZACE DEŠŤOVÁ</w:t>
      </w:r>
    </w:p>
    <w:p>
      <w:pPr>
        <w:pStyle w:val="Normal"/>
        <w:tabs>
          <w:tab w:val="clear" w:pos="720"/>
          <w:tab w:val="left" w:pos="1191" w:leader="none"/>
          <w:tab w:val="left" w:pos="1871" w:leader="none"/>
        </w:tabs>
        <w:spacing w:lineRule="auto" w:line="240" w:before="60" w:after="0"/>
        <w:ind w:left="0" w:right="0" w:firstLine="737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SO</w:t>
        <w:tab/>
        <w:t>401</w:t>
        <w:tab/>
        <w:t>VEŘEJNÉ OSVĚTLENÍ</w:t>
      </w:r>
    </w:p>
    <w:p>
      <w:pPr>
        <w:pStyle w:val="Normal"/>
        <w:tabs>
          <w:tab w:val="clear" w:pos="720"/>
          <w:tab w:val="left" w:pos="1191" w:leader="none"/>
          <w:tab w:val="left" w:pos="1871" w:leader="none"/>
        </w:tabs>
        <w:spacing w:lineRule="auto" w:line="240" w:before="60" w:after="0"/>
        <w:ind w:left="0" w:right="0" w:firstLine="737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1191" w:leader="none"/>
          <w:tab w:val="left" w:pos="1871" w:leader="none"/>
        </w:tabs>
        <w:spacing w:lineRule="auto" w:line="240" w:before="60" w:after="0"/>
        <w:ind w:left="0" w:right="0" w:firstLine="737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.3 SEZNAM VSTUPNÍCH PODKLADŮ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ZN č. 183 / 06 Sb. o územním plánování a stavebním řádu  ( Stavební zákon )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ZN č. 13 / 97, zm. 361 / 00 Sb. o pozemních komunikacích  ( Silniční  zákon )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Vyhl. č. 104 / 97 MDS kterou se provádí zn. o PK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ZN č.361/ 00 Sb. ( Pravidla provozu na silničních komunikacích )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Vyhláška MDS 30 / 01 ( Pravidla provozu na silničních komunikacích )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Vyhláška MMR 398 / 09 ( o obecných technických požadavcích zabezpečujících užívání staveb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>osobami s omezenou schopností a orientace (SOSPO)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ÚZEMNÍ PLÁN MĚSTA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Výškopisné a polohopisné zaměření staveniště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Snímek katastrální mapy (DKM)</w:t>
      </w:r>
    </w:p>
    <w:p>
      <w:pPr>
        <w:pStyle w:val="Normal"/>
        <w:tabs>
          <w:tab w:val="clear" w:pos="720"/>
          <w:tab w:val="left" w:pos="2948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ČSN 73 61 01 : 04</w:t>
        <w:tab/>
        <w:t>Projektování silnic a dálnic</w:t>
      </w:r>
    </w:p>
    <w:p>
      <w:pPr>
        <w:pStyle w:val="Normal"/>
        <w:tabs>
          <w:tab w:val="clear" w:pos="720"/>
          <w:tab w:val="left" w:pos="2948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ČSN 73 61 02 : 07</w:t>
        <w:tab/>
        <w:t>Projektování křižovatek na silničních komunikacích</w:t>
      </w:r>
    </w:p>
    <w:p>
      <w:pPr>
        <w:pStyle w:val="Normal"/>
        <w:tabs>
          <w:tab w:val="clear" w:pos="720"/>
          <w:tab w:val="left" w:pos="2948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ČSN 73 61 10 : 06</w:t>
        <w:tab/>
        <w:t>Projektování místních komunikací</w:t>
      </w:r>
    </w:p>
    <w:p>
      <w:pPr>
        <w:pStyle w:val="Normal"/>
        <w:tabs>
          <w:tab w:val="clear" w:pos="720"/>
          <w:tab w:val="left" w:pos="2948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TP 65</w:t>
        <w:tab/>
        <w:t>Zásady pro dopravní značení na PK - II. vydání</w:t>
      </w:r>
    </w:p>
    <w:p>
      <w:pPr>
        <w:pStyle w:val="Normal"/>
        <w:tabs>
          <w:tab w:val="clear" w:pos="720"/>
          <w:tab w:val="left" w:pos="2948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TP 133</w:t>
        <w:tab/>
        <w:t>Zásady pro vodorovné dopravní značení na PK - II. Vydá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české technické normy, technická pravidla, právní  předpis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cs-CZ"/>
        </w:rPr>
        <w:t>B. S O U H R N N Á   T E C H N I C K Á   Z P R Á V A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1 POPIS ÚZEMÍ STAVB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ájmové území se nachází ve východní části města, v ulici Novoměstská (býv. sil. I/19), která je připojena na novou trasu sil. I/19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Pozemek stavby tvoří přilehlé pozemky stávající místní komunikací II tř. (třída B)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Jižně pod silnicí navazuje průmyslová zóna, nacházejí se zde prodejny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Mountfield,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AGR GASTRO, s.r.o., ve výstavbě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areál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 fy DEK, a.s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údaje o souladu s územně plánovací dokumentací, s cíli a úkoly územního plánování, včetně informace o vydané územně plánovací dokumentaci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Město má schválený územní plán. Chodník se bude nacházet ve stabilizované části územ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) geologická, geomorfologická a hydrogeologická charakteristika, včetně zdrojů nerostů a podzemních vod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edmětné pozemky jsou vedeny jako ostatní plochy (ostatní komunikace, silnice ), ev. zahrada. Území je nezastavěné, tvoří je zpevněné plochy (místní komunikace, nezpevněné vjezdy a zatravněné dělící pás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droje nerostů v zájmové lokalitě nejso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) výčet a závěry provedených průzkumů a měření - geotechnický průzkum, hydrogeologický průzkum, korozní průzkum, geotechnický průzkum materiálových nalezišť (zemníků), stavebně historický průzkum apod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 zájmové území byla provedena rekognoskace terénu, polohopisné a výškopisné zaměření zájmového území, byla provedena fotodokumentace a byly použity archivní údaje správců o stávajících inženýrských sítích.</w:t>
      </w:r>
    </w:p>
    <w:p>
      <w:pPr>
        <w:pStyle w:val="Normal"/>
        <w:tabs>
          <w:tab w:val="clear" w:pos="720"/>
          <w:tab w:val="left" w:pos="1985" w:leader="none"/>
          <w:tab w:val="right" w:pos="4253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center" w:pos="2835" w:leader="none"/>
          <w:tab w:val="center" w:pos="4252" w:leader="none"/>
          <w:tab w:val="center" w:pos="5669" w:leader="none"/>
          <w:tab w:val="center" w:pos="7087" w:leader="none"/>
          <w:tab w:val="center" w:pos="8504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e) ochrana území podle jiných právních předpisů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ochranná pásma, popřípadě chráněná území ostatní</w:t>
        <w:tab/>
        <w:t>rozsáhlé chráněné území - CHKO Žďárské vrchy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zvláštní zájmy ochrany přírody a krajiny</w:t>
        <w:tab/>
        <w:t>CHOPAV ( chráněná oblast přirozené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a zájmy vodohospodářské</w:t>
        <w:tab/>
        <w:t>akumulace vod )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památkově chráněná území a stavby</w:t>
        <w:tab/>
        <w:t>nejsou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památky na území</w:t>
        <w:tab/>
        <w:t>nejsou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ochranná pásma infrastrukturní</w:t>
        <w:tab/>
        <w:t>normativní ochranná pásma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( technické infrastruktury a dopravy )</w:t>
        <w:tab/>
        <w:t>podzemních inženýrských sítí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ochranné pásmo místní komunikace (B)</w:t>
        <w:tab/>
        <w:t>15 m od osy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ochranná pásma hygienická ( humánní a veterinární )</w:t>
        <w:tab/>
        <w:t>nejsou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požárně nebezpečný prostor</w:t>
        <w:tab/>
        <w:t>nevytváří</w:t>
      </w:r>
    </w:p>
    <w:p>
      <w:pPr>
        <w:pStyle w:val="Normal"/>
        <w:tabs>
          <w:tab w:val="clear" w:pos="720"/>
          <w:tab w:val="left" w:pos="5102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záplavové území</w:t>
        <w:tab/>
        <w:t>n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f) poloha vzhledem k záplavovému území, poddolovanému území apod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se nenachází v záplavovém nebo poddolovaném územ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g) vliv stavby na okolní stavby a pozemky, ochrana okolí, vliv stavby na odtokové poměry v území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</w:t>
      </w: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současné době platí nařízení vlády 272/2011 o ochraně zdraví před nepříznivými účinky hluku a vibrací. Chodník je nevýznamným liniovým zdrojem hluk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voz stavby nebude mít negativní vliv na vodní zdroje, na přírodu a krajin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h) požadavky na asanace, demolice, kácení dřevin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nemá požadavky na asanace, demolice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Kácení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stromů nebude nutné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i) požadavky na maximální dočasné a trvalé zábory zemědělského půdního fondu nebo pozemků určených k plnění funkce lesa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ou dojde k trvalému záboru ZPF. Na zájmové území stavby bude MÚ - OŽP Žďár nad Sázavou vydán souhlas s trvalým odnětím půdy ze zemědělského půdního fondu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Bude jednat o p.č. 4982 kultura „zahrada“, BPEJ 85 001 (23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), p.č. 4987/1 kultura „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trvalý travní porost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“, BPEJ 85 001 (14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), p.č. 4988 kultura „zahrada“, BPEJ 85 001 (40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),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Celkový rozsah odnětí ZPF bude 77 m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  <w:lang w:val="cs-CZ"/>
        </w:rPr>
        <w:t>2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cs-CZ"/>
        </w:rPr>
      </w:pPr>
      <w:r>
        <w:rPr>
          <w:rFonts w:eastAsia="Arial" w:cs="Arial" w:ascii="Arial" w:hAnsi="Arial"/>
          <w:b/>
          <w:bCs/>
          <w:color w:val="000000"/>
          <w:position w:val="0"/>
          <w:sz w:val="20"/>
          <w:sz w:val="20"/>
          <w:szCs w:val="20"/>
          <w:vertAlign w:val="baseline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j) územně technické podmínky - zejména možnost napojení na stávající dopravní a technickou infrastrukturu, možnost bezbariérového přístupu k navrhované stavbě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je navržena s možností bezbariérového přístupu.</w:t>
      </w:r>
    </w:p>
    <w:p>
      <w:pPr>
        <w:pStyle w:val="Normal"/>
        <w:spacing w:lineRule="auto" w:line="312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k) věcné a časové vazby stavby, podmiňující, vyvolané, související investice</w:t>
      </w:r>
    </w:p>
    <w:p>
      <w:pPr>
        <w:pStyle w:val="Normal"/>
        <w:tabs>
          <w:tab w:val="clear" w:pos="720"/>
          <w:tab w:val="left" w:pos="1191" w:leader="none"/>
          <w:tab w:val="left" w:pos="1871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Stavba chodníku bude probíhat v koordinaci se stavbou areálu DEK, a.s a fy AGR GASTRO.</w:t>
      </w:r>
    </w:p>
    <w:p>
      <w:pPr>
        <w:pStyle w:val="Normal"/>
        <w:tabs>
          <w:tab w:val="clear" w:pos="720"/>
          <w:tab w:val="left" w:pos="1191" w:leader="none"/>
          <w:tab w:val="left" w:pos="187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l) seznam pozemků podle katastru nemovitostí, na kterých se stavba umísťuje a provádí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Objekty ( komunikace, inženýrské sítě) se budou nacházet v k.ú. 795232 -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cs-CZ"/>
        </w:rPr>
        <w:t>Město Žďár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a uvedených parcelách ve vlastnictví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737" w:leader="none"/>
          <w:tab w:val="left" w:pos="1247" w:leader="none"/>
          <w:tab w:val="left" w:pos="6350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lang w:val="cs-CZ"/>
        </w:rPr>
        <w:t>k.ú. 79 52 32 - Město Žďár 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6803" w:leader="none"/>
          <w:tab w:val="right" w:pos="9581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cs-CZ"/>
        </w:rPr>
        <w:t>Parcela</w:t>
        <w:tab/>
        <w:t>Výměra</w:t>
        <w:tab/>
        <w:t>Vlastník</w:t>
        <w:tab/>
        <w:t>Druh pozemků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134" w:leader="none"/>
          <w:tab w:val="left" w:pos="2268" w:leader="none"/>
          <w:tab w:val="left" w:pos="6803" w:leader="none"/>
          <w:tab w:val="right" w:pos="9581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cs-CZ"/>
        </w:rPr>
        <w:tab/>
        <w:tab/>
        <w:t>( Právo hospodařit s majetkem )</w:t>
        <w:tab/>
        <w:t>(využití)</w:t>
        <w:tab/>
        <w:t>BPEJ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2"/>
          <w:szCs w:val="12"/>
          <w:lang w:val="cs-CZ"/>
        </w:rPr>
      </w:pPr>
      <w:r>
        <w:rPr>
          <w:rFonts w:eastAsia="Arial" w:cs="Arial" w:ascii="Arial" w:hAnsi="Arial"/>
          <w:color w:val="000000"/>
          <w:sz w:val="12"/>
          <w:szCs w:val="12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4976/1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8 984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Město Žďár nad Sázavou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ostatní ploch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nemá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1)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Žižkova 227/1, 59101 Žďár nad Sázavou 1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(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silnic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 )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4976/3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39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Město Žďár nad Sázavou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ostatní ploch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nemá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2)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Žižkova 227/1, 59101 Žďár nad Sázavou 1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( ostatní komunikace )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4976/4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65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Město Žďár nad Sázavou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ostatní ploch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nemá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3)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Žižkova 227/1, 59101 Žďár nad Sázavou 1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(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silnic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 )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498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554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GR GASTRO, s.r.o.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zahrad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85 001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4)</w:t>
      </w:r>
      <w:r>
        <w:rPr>
          <w:rFonts w:eastAsia="Arial" w:cs="Arial" w:ascii="Arial" w:hAnsi="Arial"/>
          <w:color w:val="000000"/>
          <w:sz w:val="10"/>
          <w:szCs w:val="1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  <w:t>Novoměstská 2241/15, 59101 Žďár nad Sáz. 1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4985/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683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GR GASTRO, s.r.o.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ostatní ploch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nemá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5)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ovoměstská 2241/15, 59101 Žďár nad Sáz. 1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( ostatní komunikace )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4987/1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3 406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EKINVEST, investiční fond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trvalý travní porost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85 001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s proměnným základním kapitálem, a.s.</w:t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83 434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cs-CZ"/>
        </w:rPr>
        <w:t>(6)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Tiskařská 257/10, Malešice, 10800 Praha 10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4988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767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EKINVEST, investiční fond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zahrad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85 001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s proměnným základním kapitálem, a.s.</w:t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83 434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val="cs-CZ"/>
        </w:rPr>
        <w:t>(7)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Tiskařská 257/10, Malešice, 10800 Praha 10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5010/11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1 860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THEIAREAL s.r.o.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ostatní ploch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nemá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8)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Brněnská 126/38, 59101 Žďár nad Sázavou 1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(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jiná plocha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 )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5011/8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1 254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THEIAREAL s.r.o.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ostatní ploch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nemá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9)</w:t>
      </w:r>
      <w:r>
        <w:rPr>
          <w:rFonts w:eastAsia="Arial" w:cs="Arial" w:ascii="Arial" w:hAnsi="Arial"/>
          <w:color w:val="000000"/>
          <w:sz w:val="10"/>
          <w:szCs w:val="1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Brněnská 126/38, 59101 Žďár nad Sázavou 1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( ostatní komunikace )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5266/1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6 392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Město Žďár nad Sázavou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ostatní ploch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nemá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10)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Žižkova 227/1, 59101 Žďár nad Sázavou 1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( ostatní komunikace )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5268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1 229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Město Žďár nad Sázavou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orná půd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85 001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11)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Žižkova 227/1, 59101 Žďár nad Sázavou 1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5285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1 763 m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Město Žďár nad Sázavou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zahrada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85 001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(12)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Žižkova 227/1, 59101 Žďár nad Sázavou 1</w:t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right" w:pos="6690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0"/>
          <w:szCs w:val="1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right" w:pos="1928" w:leader="none"/>
          <w:tab w:val="left" w:pos="2268" w:leader="none"/>
          <w:tab w:val="left" w:pos="6803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m) seznam pozemků podle katastru nemovitostí, na kterých vznikne ochranné nebo bezpečnostní pásmo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Vznikne ochranná pásmo inženýrských sítí – dešťové kanalizace a veřejného osvětlen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n) požadavky na monitoringy a sledování přetvoř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žadavky na monitoringy a sledování přetvoření nejso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o) možnosti napojení stavby na veřejnou dopravní a technickou infrastrukturu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apojení bude na stávající chodníky, vznikne průběžná trasa pro chodce  do centra města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 CELKOVÝ POPIS STAVB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1  Celková koncepce řešení stavb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nová stavba nebo změna dokončené stavby; u změny stavby údaje o jejich současném stavu, závěry stavebně technického, případně stavebně historického průzkumu a výsledky statického posouzení nosných konstrukcí; údaje o dotčené komunikaci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Jedná se o novostavbu dopravní a technické infrastruktur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účel užívání stavby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Stavebník se rozhodl vybudovat po levé straně místní komunikace - ulice Novoměstská chodník šířky  2,0 m a to od stávajícího chodníku podél účelové komunikace – příjezdu k areálu  prodejny Mountfield ke stávajícímu chodníku na křižovatce k nově vybudované páteřní místní komunikaci v průmyslové zóně „Jamská II“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Součástí chodníku bude vybudování 2 míst pro přecházení chodců (MPPCH) přes účelové komunikace – příjezdu k fy Mountfield,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a.s.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 a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DEK, a.s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Chodník bude oddělen od ulice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ovoměstská zatravněným dělícím pásem, u komunikace bude místo krajnice provedena obruba s krajníkem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V plánu je i vybudování veřejného osvětlení ulice Novoměstská a to od ulice „Neumannova“ k nové křižovatce MK do PZ „Jamská II“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) trvalá nebo dočasná stavba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Jedná se o trvalou stavb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) informace o vydaných rozhodnutích o povolení výjimky z technických požadavků na stavby a technických požadavků zabezpečujících bezbariérové užívání stavby nebo souhlasu s odchylným řešením z platných předpisů a norem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 stavbu nebude nutné vydání výjimek a úlevových řeš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e) informace o tom, zda a v jakých částech dokumentace jsou zohledněny podmínky závazných stanovisek dotčených orgánů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žadavky správců inženýrských sítí a dotčených orgánů státní správy byly projednávány během zpracování nebo byly zapracovány do PD na základě písemného vyjádřen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f) celkový popis koncepce řešení stavby včetně základních parametrů stavby - návrhová rychlost, provozní staničení, šířkové uspořádání, intenzity dopravy, technologie a zařízení, nová ochranná pásma a chráněná území apod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Celková délka nového chodníku bude 163 m., šířka 2,0 m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g) ochrana stavby podle jiných právních předpisů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Stavba 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nespadá pod ochranu jiných právních předpisů (zákon č. 20/1987 Sb., o státní památkové péči aj.)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h) 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je bez nároku na energie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Odvodnění chodníku bude příčným a podélným sklonem směrem do zatravněného dělícího pás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i) základní předpoklady výstavby - časové údaje o realizaci stavby, členění na etapy</w:t>
      </w:r>
    </w:p>
    <w:p>
      <w:pPr>
        <w:pStyle w:val="Normal"/>
        <w:tabs>
          <w:tab w:val="clear" w:pos="720"/>
          <w:tab w:val="right" w:pos="7370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stavební povolení :</w:t>
        <w:tab/>
        <w:t>01 / 2022</w:t>
      </w:r>
    </w:p>
    <w:p>
      <w:pPr>
        <w:pStyle w:val="Normal"/>
        <w:tabs>
          <w:tab w:val="clear" w:pos="720"/>
          <w:tab w:val="right" w:pos="7370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zahájení stavebních prací :</w:t>
        <w:tab/>
        <w:t>2022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bude provedena v jedné etapě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j) základní požadavky na předčasné užívání staveb, prozatímní užívání staveb ke zkušebnímu provozu, doba jeho trvání ve vztahu k dokončení kolaudace a užívání stavby (údaje o postupném předávání částí stavby do užívání, které budou samostatně uváděny do zkušebního provozu)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bude zhotovitelem předána po předávacím řízení po závěrečné prohlídce stavby s vyhotovením předávacího protokol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žadavky na předčasné užívání staveb, a zkušební provoz nebudou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Vlastníkem a správcem chodníku bude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Město Žďár nad Sázavou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, uživatelem budou fyzické a právnické osoby bez omezen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k) orientační náklady stavby</w:t>
      </w:r>
    </w:p>
    <w:p>
      <w:pPr>
        <w:pStyle w:val="Normal"/>
        <w:tabs>
          <w:tab w:val="clear" w:pos="720"/>
          <w:tab w:val="right" w:pos="7370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odhad nákladů ( tis. CZK ) :</w:t>
        <w:tab/>
        <w:t>2 500</w:t>
      </w:r>
    </w:p>
    <w:p>
      <w:pPr>
        <w:pStyle w:val="Normal"/>
        <w:tabs>
          <w:tab w:val="clear" w:pos="720"/>
          <w:tab w:val="right" w:pos="7370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odhad nákladů ( tis. CZK ) vč. DPH 21 % :</w:t>
        <w:tab/>
        <w:t>3 025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2  Celkové urbanistické a architektonické řeš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urbanismus - územní regulace, kompozice prostorového řeš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architektonické řešení - kompozice tvarového řešení, materiálové a barevné řešení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Stavebník se rozhodl vybudovat po levé straně místní komunikace - ulice Novoměstská chodník šířky  2,0 m a to od stávajícího chodníku podél účelové komunikace – příjezdu k areálu  prodejny Mountfield ke stávajícímu chodníku na křižovatce k nově vybudované páteřní místní komunikaci v průmyslové zóně „Jamská II“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Součástí chodníku bude vybudování 2 míst pro přecházení chodců (MPPCH) přes účelové komunikace – příjezdu k fy Mountfield,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a.s.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 a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DEK, a.s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Chodník bude oddělen od ulice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ovoměstská zatravněným dělícím pásem, u komunikace bude místo krajnice provedena obruba s krajníkem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V plánu je i vybudování veřejného osvětlení ulice Novoměstská a to od ulice „Neumannova“ k nové křižovatce MK do PZ „Jamská II“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3  Celkové technické řeš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popis celkové koncepce technického řešení po skupinách objektů nebo jednotlivých objektech včetně údajů o statických výpočtech prokazujících, že stavba je navržena tak, aby návrhové zatížení na ni působící nemělo za následek poškození stavby nebo její části nebo nepřípustné přetvoř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Pro skladbu konstrukčních vrstev chodníku bylo postupováno podle TP 170, lávka byla dimenzována podle mezních stavů únosnosti a přetvořen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celková bilance nároků všech druhů energií, tepla a teplé užitkové vody (podmínky zvýšeného odběru elektrické energie, podmínky při zvýšení technického maxima)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je bez nároku na energie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) celková spotřeba vod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lastní dopravní a technická infrastruktura nebude mít spotřebu vod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) celkové produkované množství a druhy odpadů a emisí, způsob nakládání s vyzískaným materiálem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lastní provoz stavby dopravní a technické infrastruktury nebude produkovat odpad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e) požadavky na kapacity veřejných sítí komunikačních vedení a elektronického komunikačního zařízení veřejné komunikační sítě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edpokládá se výstavba rozvodů PVSEK (SATT, A.S.) v souběhu s VO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4 Bezbariérové užívání stavb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9933FF"/>
          <w:sz w:val="20"/>
          <w:szCs w:val="20"/>
          <w:lang w:val="cs-CZ"/>
        </w:rPr>
      </w:pPr>
      <w:r>
        <w:rPr>
          <w:rFonts w:eastAsia="Arial" w:cs="Arial" w:ascii="Arial" w:hAnsi="Arial"/>
          <w:color w:val="9933FF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2268" w:leader="none"/>
          <w:tab w:val="left" w:pos="4309" w:leader="none"/>
          <w:tab w:val="right" w:pos="737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ávrh komunikací je proveden v souladu s vyhláškou MMR 398 / 09 a dalších rozšiřujících předpisů (ČSN 73 61 10) a umožňuje užívání OSOSPO.</w:t>
      </w:r>
    </w:p>
    <w:p>
      <w:pPr>
        <w:pStyle w:val="Normal"/>
        <w:tabs>
          <w:tab w:val="clear" w:pos="720"/>
          <w:tab w:val="left" w:pos="2268" w:leader="none"/>
          <w:tab w:val="left" w:pos="4309" w:leader="none"/>
          <w:tab w:val="right" w:pos="737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800000"/>
          <w:sz w:val="20"/>
          <w:szCs w:val="20"/>
          <w:lang w:val="cs-CZ"/>
        </w:rPr>
      </w:pPr>
      <w:r>
        <w:rPr>
          <w:rFonts w:eastAsia="Arial" w:cs="Arial" w:ascii="Arial" w:hAnsi="Arial"/>
          <w:color w:val="8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 ) CHODNÍKY, - POHYB CHODCŮ, VODÍCÍ LINIE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Šířka chodníků je zvolena 2,0 m pro strojní zimní údržbu ( 2 průchozí pruhy chodců 2 x 0,75 m + 0,5 m)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íčný sklon chodníku bude 1,5 % směrem k zatravněnému volnému terénu, podélný sklon max. 5,6 %, povrch ze zámkové dlažby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irozenou vodící linii bude tvořit obrubník s převýšením 60 mm. Přerušení přirozené vodící linie delší než 8 m se v upravovaném prostoru nevyskytuje.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 ) MÍSTA PRO PŘECHÁZENÍ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a stávajícím místě pro přecházení - ulice Novoměstská bude proveden vodící pás v šířce 550 mm  ( 2x 3 pásky 30 mm, výška 3 mm ), délka vodícího pásu bude 9,3 m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a 2 nových místech pro přecházení přes sjezdy do areálů Mountfield a DEK budou provedeny vodící pásy v šířce 550 mm ( 2x 3 pásky 30 mm, výška 3 mm ), délky vodících pásů budou 8,8 m a 9,6 m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vedení bude hladkým plastovým nátěrem ( stěrkou).</w:t>
      </w:r>
    </w:p>
    <w:p>
      <w:pPr>
        <w:pStyle w:val="Normal"/>
        <w:tabs>
          <w:tab w:val="clear" w:pos="720"/>
          <w:tab w:val="right" w:pos="1361" w:leader="none"/>
          <w:tab w:val="left" w:pos="1588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U snížené hrany místa pro přecházení na 2 cm bude proveden varovný pás červené barvy s kontrastním hmatným povrchem v šířce 40 cm a signální pás vyznačující směr v šířce 80 cm odsazený 30 cm od varovného pásu.</w:t>
      </w:r>
    </w:p>
    <w:p>
      <w:pPr>
        <w:pStyle w:val="Normal"/>
        <w:tabs>
          <w:tab w:val="clear" w:pos="720"/>
          <w:tab w:val="right" w:pos="1361" w:leader="none"/>
          <w:tab w:val="left" w:pos="1588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5 Bezpečnost při užívání stavby</w:t>
      </w:r>
    </w:p>
    <w:p>
      <w:pPr>
        <w:pStyle w:val="Normal"/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Bezpečnost silničního provozu na místních komunikacích zabezpečuje dodržování předpisů které stanovuje zákon č. 361 / 2000 Sb. o provozu na pozemních komunikacích (zákon o silničním provozu) a  „Vyhláška MDS 294 / 15 včetně pozdějších novel - pravidla provozu na silničních komunikacích )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6 Základní charakteristika objektů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popis současného stavu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popis navrženého řeš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12"/>
          <w:szCs w:val="12"/>
          <w:lang w:val="cs-CZ"/>
        </w:rPr>
      </w:pPr>
      <w:r>
        <w:rPr>
          <w:rFonts w:eastAsia="Arial" w:cs="Arial" w:ascii="Arial" w:hAnsi="Arial"/>
          <w:color w:val="000000"/>
          <w:sz w:val="12"/>
          <w:szCs w:val="12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1. SO 101 CHODNÍK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12"/>
          <w:szCs w:val="1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12"/>
          <w:szCs w:val="12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Chodník bude po levé straně místní komunikace - ulice Novoměstská - šířky 2,0 m a to od stávajícího chodníku podél účelové komunikace – příjezdu k areálu  prodejny Mountfield ke stávajícímu chodníku na křižovatce k nově vybudované páteřní místní komunikaci v průmyslové zóně „Jamská II“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Součástí chodníku bude vybudování 2 míst pro přecházení chodců (MPPCH) přes účelové komunikace – příjezdu k fy Mountfield,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a.s.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 a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DEK, a.s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Chodník bude oddělen od ulice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ovoměstská zatravněným dělícím pásem, u komunikace bude místo krajnice provedena obruba s krajníkem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2. Mostní objekty a zdi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Mostní objekty a zdi nejsou součástí stavb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 xml:space="preserve">3. Odvodnění 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- stavebně technické řešení odvodnění, jeho charakteristiky a rozsah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Odvodnění chodníku bude příčným a podélným sklonem směrem do zatravněného pás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4. Tunely, podzemní stavby a galerie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Tunely, podzemní stavby a galerie nejsou součástí stavb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5. Obslužná zařízení, veřejná parkoviště, únikové zóny a protihlukové clon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- navržená zařízení, která jsou součástí pozemní komunikace a jejich umístění, rozsah a vybav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Tyto objekty nejsou předmětem PD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6. Vybavení pozemní komunikace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Jízdní pás bude oddělen od bezpečnostního prostoru chodníku ( postranního dělícího pásu ) obrubníkem ABO 2-15 a krajníkem ABK 50 / 25 / 10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záchytná bezpečnostní zaříz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áchytná bezpečnostní zařízení nejsou součástí stavb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dopravní značky, dopravní zařízení, světelné signály, zařízení pro provozní informace a telematiku</w:t>
      </w:r>
    </w:p>
    <w:p>
      <w:pPr>
        <w:pStyle w:val="Normal"/>
        <w:pBdr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SVISLÉ DOPRAVNÍ ZNAČKY :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ávající svislá dopravní značka P2 - HLAVNÍ POZEMNÍ KOMUNIKACE bude přemístěna z prostoru navrženého chodníku do dělícího pásu před odbočovací pruh stávající křižovatky.</w:t>
      </w:r>
    </w:p>
    <w:p>
      <w:pPr>
        <w:pStyle w:val="Normal"/>
        <w:tabs>
          <w:tab w:val="clear" w:pos="720"/>
          <w:tab w:val="left" w:pos="1814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Osazení svislých dopravních značek bude provedeno podle zásad technických podmínek TP 65 / II - Zásady pro dopravní značení na pozemních komunikacích. </w:t>
      </w:r>
    </w:p>
    <w:p>
      <w:pPr>
        <w:pStyle w:val="Normal"/>
        <w:tabs>
          <w:tab w:val="clear" w:pos="720"/>
          <w:tab w:val="left" w:pos="1814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Dopravní značky budou  v provedení FeZn, folie reflexní, základní velikost.</w:t>
      </w:r>
    </w:p>
    <w:p>
      <w:pPr>
        <w:pStyle w:val="Normal"/>
        <w:tabs>
          <w:tab w:val="clear" w:pos="720"/>
          <w:tab w:val="left" w:pos="1814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podní okraj samostatných nových a upravených dopravních značek nebo jejich sestav bude ve výšce min 2,2 m nad upraveným terénem ( zajištění průchozího prostoru pro chodce ).</w:t>
      </w:r>
    </w:p>
    <w:p>
      <w:pPr>
        <w:pStyle w:val="Normal"/>
        <w:tabs>
          <w:tab w:val="clear" w:pos="720"/>
          <w:tab w:val="left" w:pos="1814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ejmenší vodorovná vzdálenost bližšího okraje svislé dopravní značky od obruby nebo zpevněné krajnice bude 0,50 m ( výjimečně možno v obci ve stísněných podmínkách snížit na 0,30 m ), největší vodorovná vzdálenost vzdálenějšího okraje svislé dopravní značky bude 2,0 m.</w:t>
      </w:r>
    </w:p>
    <w:p>
      <w:pPr>
        <w:pStyle w:val="Normal"/>
        <w:tabs>
          <w:tab w:val="clear" w:pos="720"/>
          <w:tab w:val="left" w:pos="1814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1814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/>
        <w:spacing w:lineRule="auto" w:line="240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VODOROVNÉ DOPRAVNÍ ZNAČENÍ :</w:t>
      </w:r>
    </w:p>
    <w:p>
      <w:pPr>
        <w:pStyle w:val="Normal"/>
        <w:tabs>
          <w:tab w:val="clear" w:pos="720"/>
          <w:tab w:val="right" w:pos="839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V místě napojení účelových komunikací bude upraveno vodorovné dopravní značení -</w:t>
      </w:r>
    </w:p>
    <w:p>
      <w:pPr>
        <w:pStyle w:val="Normal"/>
        <w:tabs>
          <w:tab w:val="clear" w:pos="720"/>
          <w:tab w:val="right" w:pos="839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V ose jízdního pásu (ulice Novoměstská) budou vyznačeny podélné čáry souvislé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V1a – 0,125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 a podélné čáry přerušované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V2b -1,5/1,5/0,125,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. kraj jízdního pásu bude vyznačen vodící čárou souvislou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V4 – 0,25.</w:t>
      </w:r>
    </w:p>
    <w:p>
      <w:pPr>
        <w:pStyle w:val="Normal"/>
        <w:tabs>
          <w:tab w:val="clear" w:pos="720"/>
          <w:tab w:val="right" w:pos="839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Účelové komunikace budou odděleny od průběžného jízdního pásu podélnou čárou přerušovanou 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V2b -1,5/1,5/0,25.</w:t>
      </w:r>
    </w:p>
    <w:p>
      <w:pPr>
        <w:pStyle w:val="Normal"/>
        <w:tabs>
          <w:tab w:val="clear" w:pos="720"/>
          <w:tab w:val="right" w:pos="839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odorovné dopravní značení bude reflexním nátěrem hladkým plastem v bílé barvě.</w:t>
      </w:r>
    </w:p>
    <w:p>
      <w:pPr>
        <w:pStyle w:val="Normal"/>
        <w:tabs>
          <w:tab w:val="clear" w:pos="720"/>
          <w:tab w:val="right" w:pos="839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) ochrany proti vniku volně žijících živočichů na komunikace a umožnění jejich migrace přes komunikace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Ochrany proti vniku volně žijících živočichů na komunikace nejsou součástí stavb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12"/>
          <w:szCs w:val="1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12"/>
          <w:szCs w:val="12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e) clony a sítě proti oslně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Clony a sítě proti oslnění nejsou součástí stavb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7. Objekty ostatních skupin objektů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výčet objektů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základní charakteristik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) související zařízení a vybav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) technické řeš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e) postup a technologie výstavb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cs-CZ"/>
        </w:rPr>
        <w:t>SO 301  KANALIZACE DEŠŤOVÁ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ová dokumentace řeší odvádění dešťových vod z části komunikace ulice Novoměstská ve Žďáře nad Sázavou. Jedná se pravou polovinu komunikace v délce asi 130 m při výjezdu z města Žďár nad Sázavou na Nové Město na Moravě, před areály firem Mountfield a.s., AGR GASTRO, s.r.o. a areálem stavebnin ve výstavbě firmy DEK a.s.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 současné době jsou dešťové vody z této komunikace odváděny přes soustavu silničních příkopů a propustků směrem ke křižovatce ulic Novoměstská a Neumannova. Dešťové vody jsou postupně vsakovány v silničním příkopu a v zatravněné ploše u hřbitova při ulici Novoměstská. 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části mezi vjezdem k prodejně firmy Mountfield a.s. a stávajícím chodníkem na začátku průmyslové zóny Jamská II bude vybudován nový chodník, po pravé straně komunikace ulice Novoměstská. Z důvodu výstavby chodníku bude zrušena část stávajícího silničního příkopu, který bude nahrazen dešťovou kanalizací navrženou v této části projektové dokumentace.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vrženou výstavbou nedojde k navýšení množství dešťových vod odváděných směrem ke hřbitovu. Navrženou dešťovou kanalizací budou odváděny jen dešťové vody ze stávající komunikace. Dešťové vody z nového chodníku budou odváděny do přilehlých zelených ploch a zasakovány. 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čátek navržené dešťové kanalizace bude za vjezdem k prodejně firmy Mountfield a.s., v místě napojení na stávající propustek DN 500 z trub betonových, který je zřízen pod vjezdem k této prodejně. Stávající propustek začíná kamennobetonovým čelem, na konci příkopu. Asi uprostřed vjezdu k prodejně je na propustku DN 500 zřízena revizní šachta. V místě napojení navržené dešťové kanalizace DN 300 z hladkého PP bude vybouráno stávající kamennobetonové čelo, zkráceno stávající betonové potrubí DN 500 propustku a zřízena nová revizní šachta Šd1. Potrubí dešťové kanalizace bude v celé délce vedeno v navrženém chodníku, v souběhu s komunikací ulice Novoměstská, před areálem firny AGR GASTRO, s.r.o. a areálem stavebnin ve výstavbě firmy DEK a.s. Dešťová kanalizace bude ukončena zřízením šachty Šd4, do které bude napojena přípojka od vpusti UV3. Nová vpusť UV3 bude zřízena na rozhraní nového a stávajícího chodníku. 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vá dešťová kanalizace DN 300 bude rovněž vedena pod výhledovým vjezdem do areálu stavebnin firmy DEK. Tento areál je v současné době ve výstavbě na základě povoleného projektu „Prodejna pro dům a zahradu ul. Novoměstská, Žďár nad Sázavou“. Investorem je DEKINVEST investiční fond s proměnným základním kapitálem, a.s., Praha 10. Součástí tohoto projektu bylo i zatrubnění stávajícího příkopu potrubím DN 400, s lapačem splavenin a výtokem v délce 37,5 m v místě vjezdu do areálu. Realizace tohoto zatrubnění již nebude nutná, neboť silniční příkop bude v této části zrušen a nahrazen novou dešťovou kanalizací. 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ýstavbu navržené dešťové kanalizace a nového vjezdu k prodejně stavebnin DEK bude nutno časově zkoordinovat.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ozovatelem dešťové kanalizace bude město Žďár nad Sázavou.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vrženou výstavbou nedojde k navýšení množství dešťových vod odváděných směrem ke hřbitovu. Navrženou dešťovou kanalizací budou odváděny jen dešťové vody ze stávající komunikace. Dešťové vody z nového chodníku budou odváděny do přilehlých zelených ploch a zasakovány. 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ÚDAJE O PROJEKTOVANÝCH KAPACITÁCH</w:t>
      </w:r>
    </w:p>
    <w:p>
      <w:pPr>
        <w:pStyle w:val="Normal"/>
        <w:widowControl w:val="false"/>
        <w:tabs>
          <w:tab w:val="clear" w:pos="720"/>
          <w:tab w:val="decimal" w:pos="3969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decimal" w:pos="6804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 301 Dešťová kanalizace</w:t>
      </w:r>
    </w:p>
    <w:p>
      <w:pPr>
        <w:pStyle w:val="Normal"/>
        <w:widowControl w:val="false"/>
        <w:tabs>
          <w:tab w:val="clear" w:pos="720"/>
          <w:tab w:val="decimal" w:pos="6804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ka dešťové kanalizace DN 300 – hladké PP SN10</w:t>
        <w:tab/>
        <w:t>41,0 m</w:t>
      </w:r>
    </w:p>
    <w:p>
      <w:pPr>
        <w:pStyle w:val="Normal"/>
        <w:widowControl w:val="false"/>
        <w:tabs>
          <w:tab w:val="clear" w:pos="720"/>
          <w:tab w:val="decimal" w:pos="6804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ka dešťové kanalizace DN 300 – hladké PP SN16</w:t>
        <w:tab/>
        <w:t>77,0 m</w:t>
      </w:r>
    </w:p>
    <w:p>
      <w:pPr>
        <w:pStyle w:val="Normal"/>
        <w:widowControl w:val="false"/>
        <w:tabs>
          <w:tab w:val="clear" w:pos="720"/>
          <w:tab w:val="decimal" w:pos="6804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pojky dešťové kanalizace od UV</w:t>
      </w:r>
    </w:p>
    <w:p>
      <w:pPr>
        <w:pStyle w:val="Normal"/>
        <w:widowControl w:val="false"/>
        <w:tabs>
          <w:tab w:val="clear" w:pos="720"/>
          <w:tab w:val="decimal" w:pos="6804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ladké PP SN10 DN 200</w:t>
        <w:tab/>
        <w:t>14,6 m</w:t>
      </w:r>
    </w:p>
    <w:p>
      <w:pPr>
        <w:pStyle w:val="Normal"/>
        <w:widowControl w:val="false"/>
        <w:tabs>
          <w:tab w:val="clear" w:pos="720"/>
          <w:tab w:val="decimal" w:pos="6804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lková délka kanalizace</w:t>
        <w:tab/>
        <w:t>132,6 m</w:t>
      </w:r>
    </w:p>
    <w:p>
      <w:pPr>
        <w:pStyle w:val="Normal"/>
        <w:widowControl w:val="false"/>
        <w:tabs>
          <w:tab w:val="clear" w:pos="720"/>
          <w:tab w:val="decimal" w:pos="6804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POPIS NAVRŽENÉHO STAVU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čátek navržené dešťové kanalizace bude za vjezdem k prodejně firmy Mountfield a.s., v místě napojení na stávající propustek DN 500 z trub betonových, který je zřízen pod vjezdem k této prodejně. Stávající propustek začíná kamennobetonovým čelem, na konci příkopu. Asi uprostřed vjezdu k prodejně je na propustku DN 500 zřízena revizní šachta. V místě napojení navržené dešťové kanalizace DN 300 z hladkého PP bude vybouráno stávající kamennobetonové čelo, zkráceno stávající betonové potrubí DN 500 propustku asi o 4,4 m a zřízena nová revizní šachta Šd1. Propojení nové šachty Šd1 s odtokem DN 400 a stávajícího betonového potrubí DN 500 bude provedeno pomocí hladkého PP potrubí DN 400 o délce 0,5 m, redukce KGR PP DN 500 / DN 400, hladkého PP potrubí DN 500 o délce 0,5 m, spojky o rozsahu 600 – 699 mm a 3 vyrovnávacích vložek. 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trubí dešťové kanalizace bude v celé délce vedeno v navrženém chodníku, v souběhu s komunikací ulice Novoměstská, před areálem firny AGR GASTRO, s.r.o. a areálem stavebnin ve výstavbě firmy DEK a.s. V prvním úseku mezi šachtami Šd1 a Šd2 bude kanalizace křižovat stávající kabel nn a potrubí vodovodní přípojky.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řed pokládáním kanalizace je nutno ověřit sondami hloubku stávajících sítí v místě křížení s kanalizací, a dle toho přizpůsobit hloubku uložení kanalizace a tím i šachty Šd2. </w:t>
      </w:r>
      <w:r>
        <w:rPr>
          <w:rFonts w:cs="Arial" w:ascii="Arial" w:hAnsi="Arial"/>
          <w:color w:val="000000"/>
          <w:sz w:val="20"/>
          <w:szCs w:val="20"/>
        </w:rPr>
        <w:t xml:space="preserve">V úseku mezi šachtami Šd2 a Šd3 bude kanalizace křižovat výhledový vjezd do stavebnin firmy DEK a rovněž výhledovou přípojku splaškové kanalizace od těchto stavebnin. S ohledem na navrženou hloubku přípojky splaškové kanalizace, která je převzata z projektu, bude dešťová kanalizace vedena pod přípojkou splaškové kanalizace. V prvních dvou úsecích je kanalizace navržena v třídě kruhové tuhosti SN 16, a to s ohledem na malou výšku krytí v místě napojení na stávající kanalizaci DN 500 a s ohledem na vedení kanalizace pod výhledovým vjezdem do stavebnin firmy DEK, kde je uvažováno s těžkou kamionovou dopravou. Od šachty Šd3 bude kanalizace provedena z hladkého PP potrubí DN 300 v třídě kruhové tuhosti SN 10 a bude dále vedena v chodníku v souběhu s navrženým kabelem veřejného osvětlení. Dešťová kanalizace bude ukončena zřízením šachty Šd4, do které bude napojena přípojka od vpusti UV3. Nová vpusť UV3 bude zřízena na rozhraní nového a stávajícího chodníku. 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kanalizační stoce jsou navrženy celkem 4 revizní betonové šachty DN 1000.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ka dešťové kanalizace bude provedena o dimenzi DN 300 z hladkých trub PP SN 10 a SN 16.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navrženou kanalizaci budou napojeny 3 přípojky DN 200 od nových uličních vpustí osazených v komunikaci ulice Novoměstská. Přípojky od vpustí UV1 a UV2 budou napojeny na kanalizační stoky pomocí PP od</w:t>
        <w:softHyphen/>
        <w:t>boček DN 300 / 200 / 4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. Přípojka od vpusti UV3 bude napojena do koncové šachty Šd4. V místě napojení přípojek na odbočky budou osazena 2 kolena DN 200 / 4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 odvod vod z komunikací budou osazeny dešťové vpusti s kalištěm. Vpusti budou zhotoveny z prefabrikovaných dílů. Celkem budou osazeny 3 uliční vpusti. Uliční vpusti budou opatřeny vtokovými mřížemi s pantem pro zatížení 40 t. Vpusť bude osazena na štěrkopískové lože tl. 100 mm.</w:t>
      </w:r>
    </w:p>
    <w:p>
      <w:pPr>
        <w:pStyle w:val="Normal"/>
        <w:widowControl w:val="false"/>
        <w:autoSpaceDE w:val="false"/>
        <w:spacing w:lineRule="atLeast" w:line="264"/>
        <w:ind w:left="0" w:right="0" w:firstLine="34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widowControl w:val="false"/>
        <w:tabs>
          <w:tab w:val="clear" w:pos="720"/>
          <w:tab w:val="left" w:pos="1191" w:leader="none"/>
          <w:tab w:val="left" w:pos="1871" w:leader="none"/>
        </w:tabs>
        <w:autoSpaceDE w:val="false"/>
        <w:spacing w:lineRule="auto" w:line="240" w:before="60" w:after="0"/>
        <w:ind w:left="0" w:right="0" w:firstLine="737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cs-CZ"/>
        </w:rPr>
        <w:t>SO</w:t>
        <w:tab/>
        <w:t>401</w:t>
        <w:tab/>
        <w:t>VEŘEJNÉ OSVĚTLENÍ</w:t>
      </w:r>
    </w:p>
    <w:p>
      <w:pPr>
        <w:pStyle w:val="Normal"/>
        <w:widowControl w:val="false"/>
        <w:autoSpaceDE w:val="false"/>
        <w:spacing w:lineRule="atLeast" w:line="264"/>
        <w:ind w:left="0" w:right="0" w:firstLine="34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 navrženo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veřejné osvětlení </w:t>
      </w:r>
      <w:r>
        <w:rPr>
          <w:rFonts w:cs="Arial" w:ascii="Arial" w:hAnsi="Arial"/>
          <w:color w:val="000000"/>
          <w:sz w:val="20"/>
          <w:szCs w:val="20"/>
        </w:rPr>
        <w:t>a trasy kabelových rozvodů VO v části ulice Novoměstská ve Žďáře nad Sázavou. Předpokládá se současné uložení trubky pro budoucí rozvod PVSEK (SATT).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važuje se napojení VO ze stávajícího napájecího bodu RVO, umístěného v průmyslové oblasti Jamská. Provede se rozšíření stávajících rozvodů – prodloužení větve č. 2. Nový rozvod VO bude napojen z posledního stožáru VO (S 2.9) této větve. Samostatné rozvody MR se neuvažují. 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á se o místní sběrnou komunikaci tř. B.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Základní technické údaje :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vodná soustava</w:t>
        <w:tab/>
        <w:t>VO -  3 PEN stř. 50 Hz, 230 V / TN-C / TN-S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ed úrazem el. Proudem -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mální</w:t>
        <w:tab/>
        <w:t>Automatickým odpojením vadné části od zdroje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v síti TN-C / TN-S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lněná</w:t>
        <w:tab/>
        <w:t>Doplňujícím pospojováním, polohou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peň dodávky el. Energie</w:t>
        <w:tab/>
        <w:t>3. stupně dle ČSN 34 1610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/>
      </w:pPr>
      <w:r>
        <w:rPr>
          <w:rFonts w:cs="Arial" w:ascii="Arial" w:hAnsi="Arial"/>
          <w:color w:val="000000"/>
          <w:sz w:val="20"/>
          <w:szCs w:val="20"/>
        </w:rPr>
        <w:t>Předpokládaný příkon nového VO</w:t>
        <w:tab/>
      </w:r>
      <w:r>
        <w:rPr>
          <w:rFonts w:cs="Arial" w:ascii="Arial" w:hAnsi="Arial"/>
          <w:b/>
          <w:color w:val="000000"/>
          <w:sz w:val="20"/>
          <w:szCs w:val="20"/>
        </w:rPr>
        <w:t>Pp = 1,4 kW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/>
      </w:pPr>
      <w:r>
        <w:rPr>
          <w:rFonts w:cs="Arial" w:ascii="Arial" w:hAnsi="Arial"/>
          <w:color w:val="000000"/>
          <w:sz w:val="20"/>
          <w:szCs w:val="20"/>
        </w:rPr>
        <w:t>Způsob napájení</w:t>
        <w:tab/>
        <w:t>ze stávající RVO rozvodnice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ěření el. Energie</w:t>
        <w:tab/>
        <w:t>ve stávající RVO rozvodnici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vládání</w:t>
        <w:tab/>
        <w:t>soumrakový a časový spínač v RVO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radiomodem v RVO)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mpenzace</w:t>
        <w:tab/>
        <w:t>neprovádí se, odběr kategorie „C“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peň dodávky el. Energie</w:t>
        <w:tab/>
        <w:t>3. stupně dle ČSN 34 1610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rPr/>
      </w:pPr>
      <w:r>
        <w:rPr>
          <w:rFonts w:cs="Arial" w:ascii="Arial" w:hAnsi="Arial"/>
          <w:color w:val="000000"/>
          <w:sz w:val="20"/>
          <w:szCs w:val="20"/>
        </w:rPr>
        <w:t>Délka nových kabelových rozvodů VO</w:t>
      </w:r>
      <w:r>
        <w:rPr>
          <w:rFonts w:cs="Arial" w:ascii="Arial" w:hAnsi="Arial"/>
          <w:b/>
          <w:color w:val="000000"/>
          <w:sz w:val="20"/>
          <w:szCs w:val="20"/>
        </w:rPr>
        <w:tab/>
        <w:t>l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= 534 m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b/>
          <w:b/>
          <w:color w:val="00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Provozní podmínky :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ktrické rozvody jsou navrženy a musí se udržovat ve stavu, který odpovídá platným elektrotechnickým předpisům. Pracovníci určení  k obsluze  a práci  na el.  zařízení musí  mít takové tělesné a duševní  vlastnosti, jaké vyžaduje odpovědnost jimi prováděných úkolů. Osvětlovací soustava bude podrobována pravidelné revizi, údržbě a čištění podle provozních předpisů provozovatele. Hlavní vypínač VO je umístěn v RVO - rozvodnici. Hlavní vypínač se vypíná v případě požáru, úrazu a při práci na el. zařízení.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Vnější vlivy :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trase rozvodu  VO se  jedná   o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v e n k o v n í   p r o s t ř e d í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(prostor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nebezpečný </w:t>
      </w:r>
      <w:r>
        <w:rPr>
          <w:rFonts w:cs="Arial" w:ascii="Arial" w:hAnsi="Arial"/>
          <w:color w:val="000000"/>
          <w:sz w:val="20"/>
          <w:szCs w:val="20"/>
        </w:rPr>
        <w:t>dle ustanovení PNE 33 2000-2)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 vnějšími vlivy –</w:t>
        <w:tab/>
        <w:t>AA2, AA4, AB2, AB4, AD3, AE2, AS3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(podle ČSN 33 2000-7-714 ed.2</w:t>
      </w:r>
    </w:p>
    <w:p>
      <w:pPr>
        <w:pStyle w:val="Normal"/>
        <w:tabs>
          <w:tab w:val="clear" w:pos="720"/>
          <w:tab w:val="left" w:pos="4252" w:leader="none"/>
        </w:tabs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 podle ČSN 33 2000-5-51 ed2)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uvedené vnější vlivy odpovídají dle ČSN 33 2000-5-51 normálnímu prostoru.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Ochrana před úrazem elektrickým proudem :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kladní ochrana  před úrazem el.  proudem je ve  smyslu ČSN 33 2000-4-41 automatickým odpojením vadné části  od zdroje v  síti TN-C (TN-S).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chranný vodič PEN je uzemněn v síti EG.D a v rozvodnici RVO dle ČSN 33 2000-4-41, a dále v průběhu trasy na stožárech VO na zemnící pásek tažený v souběhu s napájecími kabely. Na zemnící pásek budou dále uzemněny jednotlivé stožáry VO. 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chrana svítidel na stožárech VO je provedena rovněž polohou. 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El. připojení :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važuje se napájení z RVO, umístěné v  průmyslové oblasti Jamská II – v blízkosti centrální křižovatky. Stávající vývod směr sever - Novoměstská (větev č. 2) bude prodloužen pro osvětlení ulice Novoměstská. Napojení nového rozvodu VO se provede v koncovém stožáru VO (S 2.9). 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važuje se také podle požadavku provozovatele VO s manipulací v nové rozpojovací pojistkové skříni SR1 v blízkosti křižovatky Novoměstská – Neumannova (nebo ve stávající SR2 v průmyslové oblasti).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Popis prostoru :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 ulice Novoměstská </w:t>
      </w:r>
      <w:r>
        <w:rPr>
          <w:rFonts w:cs="Arial" w:ascii="Arial" w:hAnsi="Arial"/>
          <w:color w:val="000000"/>
          <w:sz w:val="20"/>
          <w:szCs w:val="20"/>
        </w:rPr>
        <w:t>– úsek křižovatka Neumannova – křižovatka PO Jamská II: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dle ČSN CEN/TR 13201-1 se jedná o následující komunikaci v městském prostředí (komunikace se smíšenou dopravou - místní </w:t>
      </w:r>
      <w:r>
        <w:rPr>
          <w:rFonts w:cs="Arial" w:ascii="Arial" w:hAnsi="Arial"/>
          <w:b/>
          <w:color w:val="000000"/>
          <w:sz w:val="20"/>
          <w:szCs w:val="20"/>
        </w:rPr>
        <w:t>sběrná</w:t>
      </w:r>
      <w:r>
        <w:rPr>
          <w:rFonts w:cs="Arial" w:ascii="Arial" w:hAnsi="Arial"/>
          <w:color w:val="000000"/>
          <w:sz w:val="20"/>
          <w:szCs w:val="20"/>
        </w:rPr>
        <w:t xml:space="preserve"> komunikace </w:t>
      </w:r>
      <w:r>
        <w:rPr>
          <w:rFonts w:cs="Arial" w:ascii="Arial" w:hAnsi="Arial"/>
          <w:b/>
          <w:color w:val="000000"/>
          <w:sz w:val="20"/>
          <w:szCs w:val="20"/>
        </w:rPr>
        <w:t>tř. B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volená rychlost je střední, větší než 40km/hod., menší než 70km/hod.  Intenzita dopravy je střední. Doprava se předpokládá smíšená. V dopravním proudu se nachází motorová doprava, pomalá doprava a cyklisté. Nepředpokládají se chodci (samostatné chodníky). Komunikace je směrově nerozdělená. Nevyskytují se parkující vozidla. Jasnost okolí je střední – běžná situace. Nízká náročnost navigace. 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íslo třídy osvětlení dle tab.1 ČSN CEN/TR 13201-1 je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 = 6 - Vws = 6 – 2 = 4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M4 </w:t>
      </w:r>
      <w:r>
        <w:rPr>
          <w:rFonts w:cs="Arial" w:ascii="Arial" w:hAnsi="Arial"/>
          <w:color w:val="000000"/>
          <w:sz w:val="20"/>
          <w:szCs w:val="20"/>
        </w:rPr>
        <w:t xml:space="preserve">). 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bo dle převodní tabulky 2 v této normě a podle tab. 3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 = 6 - Vws = 6 – 2 = 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4 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le tohoto zatřídění jde o následující požadavky na osvětlení: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ní sběrná komunikace tř. B -  třída osvětlení M4  (dle ČSN CEN/TR 13201-1)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ůměrný jas povrchu L větší nebo roven 0,75 (cd/m2)</w:t>
      </w:r>
    </w:p>
    <w:p>
      <w:pPr>
        <w:pStyle w:val="Normal"/>
        <w:spacing w:lineRule="auto" w:line="312"/>
        <w:ind w:left="0" w:right="0" w:firstLine="737"/>
        <w:rPr/>
      </w:pPr>
      <w:r>
        <w:rPr>
          <w:rFonts w:cs="Arial" w:ascii="Arial" w:hAnsi="Arial"/>
          <w:color w:val="000000"/>
          <w:sz w:val="20"/>
          <w:szCs w:val="20"/>
        </w:rPr>
        <w:t>- celková rovnoměrnost U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větší nebo rovna 0,4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délná rovnoměrnost UI větší nebo rovna 0,6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le převodní tabulky a jejího zatřídění jde o následující požadavky na osvětlení: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ní obslužná komunikace -  třída osvětlení C4  (dle ČSN CEN/TR 13201-1)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ůměrná osvětlenost E větší nebo rovna 10 (lx)</w:t>
      </w:r>
    </w:p>
    <w:p>
      <w:pPr>
        <w:pStyle w:val="Normal"/>
        <w:spacing w:lineRule="auto" w:line="312"/>
        <w:ind w:left="0" w:right="0" w:firstLine="737"/>
        <w:rPr/>
      </w:pPr>
      <w:r>
        <w:rPr>
          <w:rFonts w:cs="Arial" w:ascii="Arial" w:hAnsi="Arial"/>
          <w:color w:val="000000"/>
          <w:sz w:val="20"/>
          <w:szCs w:val="20"/>
        </w:rPr>
        <w:t>- minimální osvětlenost E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in</w:t>
      </w:r>
      <w:r>
        <w:rPr>
          <w:rFonts w:cs="Arial" w:ascii="Arial" w:hAnsi="Arial"/>
          <w:color w:val="000000"/>
          <w:sz w:val="20"/>
          <w:szCs w:val="20"/>
        </w:rPr>
        <w:t xml:space="preserve"> větší nebo rovna 0,4 (lx)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ajové zóny :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) Chodník :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á se o chodník v souběhu s komunikací (odděleno zeleným pásem nebo obrubníkem od komunikace). 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ychlost pohybu je velmi nízká (rychlost chůze). Intenzita provozu je nízká. V dopravním proudu se nachází pouze chodci. Nevyskytují se parkující vozidla. Jasnost okolí je střední. Nízká náročnost navigace. Není nutné rozpoznání obličeje.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íslo třídy osvětlení dle tab.4 ČSN CEN/TR 13201-1 je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 = 6 - Vws = 6 – 0 = 6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6 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le tohoto zatřídění jde o následující požadavky na osvětlení: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odníky -  třída osvětlení P6  (dle ČSN CEN/TR 13201-1)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ůměrná osvětlenost E větší nebo rovna 2 (lx)</w:t>
      </w:r>
    </w:p>
    <w:p>
      <w:pPr>
        <w:pStyle w:val="Normal"/>
        <w:spacing w:lineRule="auto" w:line="312"/>
        <w:ind w:left="0" w:right="0" w:firstLine="737"/>
        <w:rPr/>
      </w:pPr>
      <w:r>
        <w:rPr>
          <w:rFonts w:cs="Arial" w:ascii="Arial" w:hAnsi="Arial"/>
          <w:color w:val="000000"/>
          <w:sz w:val="20"/>
          <w:szCs w:val="20"/>
        </w:rPr>
        <w:t>- minimální osvětlenost E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in</w:t>
      </w:r>
      <w:r>
        <w:rPr>
          <w:rFonts w:cs="Arial" w:ascii="Arial" w:hAnsi="Arial"/>
          <w:color w:val="000000"/>
          <w:sz w:val="20"/>
          <w:szCs w:val="20"/>
        </w:rPr>
        <w:t xml:space="preserve"> větší nebo rovna 0,4 (lx)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Stávající osvětlení přechodu (místa pro přecházení) :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prostoru sjezdu k obchodnímu areálu (Mountfield) je provedeno osvětlení místa pro přecházení.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větlení je provedeno LED svítidly Thorn (R2L2 M 72/35 IVS 757 CL2) – 129W, 14955lm, 5700K. Tato skutečnost nebyla ověřena v terénu, jde o informaci od investora obchodního centra!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světlení MPPCH zůstane ponecháno (požadavek investora). Vzhledem k novému osvětlení komunikace je nutno ověřit udržovanou průměrnou svislou osvětlenost podle tabulky 2 v dokumentu Ministerstva dopravy (2015) - Technické kvalitativní podmínky staveb pozemních komunikací – Kapitola 15 – Osvětlení pozemních komunikací. Vzhledem k poloze svítidel nemusí být hodnoty pro svislou osvětlenost dodrženy. Případná opatření k nápravě (změnu polohy svítidel tato projektová dokumentace neřeší!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ávající stožáry osvětlení přechodu budou nově napojeny ze stejného obvodu, jako osvětlení ulice Novoměstská (napojení stožáru S 2.16 – viz situační schéma). Ponechat přechod pod komunikací (stáv. AYKY-J 4x16 v tr. pr. 80mm) pro napojení stožáru S 2.17. Současné napojení stožáru S 2.17 z rozvodů VO na sídlišti Vodojem zrušit.</w:t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12"/>
        <w:ind w:left="0" w:right="0" w:firstLine="737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Provedení veřejného osvětlení :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Na komunikaci (místní sběrná komunikace) se uvažuje s jednostrannou osvětlovací soustavou, osazenou na ocelových stožárech s obloukovými výložníky (úhel vyložení 15 stupňů) nebo bez výložníků. Budou použita LED svítidla dle výběru investora a dle výpočtu – 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CiviTEQ Large CQ48L50-730 NR BPS730 CL2 M60 GY-S (72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W, 3000K, RA70, 10246lm, 142lm/W, IP66, IK08, montáž na výložník prům. 60 mm, funkce AstroDIM)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CiviTEQ Large CQ48L50-730 EWS BPS730 CL2 M60 GY-S (72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W, 3000K, RA70, 10052lm, 140lm/W, IP66, IK08, montáž na dřík (stožárovou redukci) prům. 60 mm, funkce AstroDIM)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vítidla budou osazena na :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/72</w:t>
      </w:r>
      <w:r>
        <w:rPr>
          <w:rFonts w:cs="Arial" w:ascii="Arial" w:hAnsi="Arial"/>
          <w:color w:val="000000"/>
          <w:sz w:val="20"/>
          <w:szCs w:val="20"/>
        </w:rPr>
        <w:t xml:space="preserve"> - ocelové stožáry JBUD 8 ST s délkou nadzemní části 8,0m, s obloukovým výložníkem V1/89–2500 délky l = 2,25m, převýšení 1,80m. Svítidlo bude umístěno ve výši cca 9,9m, obvykle 0,20m – 0,70m za krajnicí vozovky.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B/72</w:t>
      </w:r>
      <w:r>
        <w:rPr>
          <w:rFonts w:cs="Arial" w:ascii="Arial" w:hAnsi="Arial"/>
          <w:color w:val="000000"/>
          <w:sz w:val="20"/>
          <w:szCs w:val="20"/>
        </w:rPr>
        <w:t xml:space="preserve"> - ocelové stožáry JBUD 8 ST s délkou nadzemní části 8,0m, se stožárovou redukcí SR 89-60. Svítidlo bude umístěno ve výši cca 8m, obvykle 0,50m – 0,70m za obrubníkem vozovky.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místění stožárů, jejich vzájemná vzdálenost, orientace k silnici apod. jsou patrny ze situačního schématu. 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místění osvětlovacích stožárů je možno považovat za definitivní, ovšem s výhradou, že ještě může dojít k drobným změnám polohy, způsobenými např. požadavky správců sítí apod. V takovém případě je nutno zpracovat změnu projektu.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navržena trasa kabelových rozvodů VO. Napájení a ovládání VO se uvažuje z RVO v průmyslové oblasti Jamská II. </w:t>
      </w:r>
    </w:p>
    <w:p>
      <w:pPr>
        <w:pStyle w:val="Normal"/>
        <w:spacing w:lineRule="auto" w:line="312"/>
        <w:ind w:left="0" w:right="0" w:firstLine="73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šechny stožáry veřejného osvětlení budou uzemněny na zemnící pásek FeZn 30x4mm, tažený společně s kabelem. Sloupy budou osazeny do stožárových pouzder. Požaduje se </w:t>
      </w:r>
      <w:r>
        <w:rPr>
          <w:rFonts w:cs="Arial" w:ascii="Arial" w:hAnsi="Arial"/>
          <w:b/>
          <w:i/>
          <w:color w:val="000000"/>
          <w:sz w:val="20"/>
          <w:szCs w:val="20"/>
        </w:rPr>
        <w:t>žárové zinkování použitých stožárů a termoplastická manžeta do výše krytu pojistek</w:t>
      </w:r>
      <w:r>
        <w:rPr>
          <w:rFonts w:cs="Arial" w:ascii="Arial" w:hAnsi="Arial"/>
          <w:color w:val="000000"/>
          <w:sz w:val="20"/>
          <w:szCs w:val="20"/>
        </w:rPr>
        <w:t>!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  <w:t>Provedení místního rozhlasu :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 Žďáře n/S. je místní rozhlas provozován bezdrátově. Neuvažuje se tedy pokládání samostatného kabelu MR v souběhu s navrženým rozvodem VO.</w:t>
      </w:r>
    </w:p>
    <w:p>
      <w:pPr>
        <w:pStyle w:val="Normal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vybraných stožárech VO mohou být umístěny přijímače a reproduktory MR. 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MR není věcí tohoto projektu.</w:t>
      </w:r>
    </w:p>
    <w:p>
      <w:pPr>
        <w:pStyle w:val="Normal"/>
        <w:widowControl w:val="false"/>
        <w:autoSpaceDE w:val="false"/>
        <w:spacing w:lineRule="atLeast" w:line="264"/>
        <w:ind w:left="0" w:right="0" w:firstLine="34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widowControl w:val="false"/>
        <w:autoSpaceDE w:val="false"/>
        <w:spacing w:lineRule="atLeast" w:line="264"/>
        <w:ind w:left="0" w:right="0" w:firstLine="340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7  Základní charakteristika technických a technologických zařízení</w:t>
      </w:r>
    </w:p>
    <w:p>
      <w:pPr>
        <w:pStyle w:val="Normal"/>
        <w:tabs>
          <w:tab w:val="clear" w:pos="720"/>
          <w:tab w:val="left" w:pos="680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žadované údaje se týkají výrobních objektů, součástí stavby nejsou žádné výrobní objekty.</w:t>
      </w:r>
    </w:p>
    <w:p>
      <w:pPr>
        <w:pStyle w:val="Normal"/>
        <w:tabs>
          <w:tab w:val="clear" w:pos="720"/>
          <w:tab w:val="left" w:pos="680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8  Zásady požárně bezpečnostního řeš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Jedná se o stavbu bez požárního rizika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9  Úspora energie a tepelná ochrana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nemá nároky na energie.</w:t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 xml:space="preserve">B.2.10 </w:t>
        <w:tab/>
        <w:t>Hygienické požadavky na stavby, požadavky na pracovní prostřed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y technické a dopravní infrastruktury nemají nároky na pracovní a komunální prostřed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1474" w:leader="none"/>
          <w:tab w:val="left" w:pos="1587" w:leader="none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2.11  Zásady ochrany stavby před negativními účinky vnějšího prostřed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ochrana před pronikáním radonu z podlož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ochrana před bludnými proud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) ochrana před technickou seizmicitou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y technické a dopravní infrastruktury nevyžadují speciální ochranu proti výše uvedeným mimořádným účinkům vnějšího prostřed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) ochrana před hlukem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</w:t>
      </w: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současné době platí nařízení vlády 148/2006 o ochraně zdraví před nepříznivými účinky hluku a vibrací. Chodník je nevýznamným liniovým zdrojem hluk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e) protipovodňová opatř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Území stavby se nachází mimo záplavové území, protipovodňová opatření nejsou nutná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f) ostatní účinky - vliv poddolování, výskyt metanu apod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Území stavby se nachází mimo vlivů zvláštních účinků životního prostřed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3 PŘIPOJENÍ NA TECHNICKOU INFRASTRUKTURU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napojovací místa technické infrastruktur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připojovací rozměry, výkonové kapacity a délky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Chodník bude po levé straně místní komunikace - ulice Novoměstská - šířky 2,0 m a to od stávajícího chodníku podél účelové komunikace – příjezdu k areálu  prodejny Mountfield ke stávajícímu chodníku na křižovatce k nově vybudované páteřní místní komunikaci v průmyslové zóně „Jamská II“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4 DOPRAVNÍ ŘEŠ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popis dopravního řešení včetně bezbariérových opatření pro přístupnost a užívání stavby osobami se sníženou schopností pohybu nebo orientace</w:t>
      </w:r>
    </w:p>
    <w:p>
      <w:pPr>
        <w:pStyle w:val="Normal"/>
        <w:tabs>
          <w:tab w:val="clear" w:pos="720"/>
          <w:tab w:val="left" w:pos="2268" w:leader="none"/>
          <w:tab w:val="left" w:pos="4309" w:leader="none"/>
          <w:tab w:val="right" w:pos="737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ávrh komunikací je proveden v souladu s vyhláškou MMR 398 / 09 a dalších rozšiřujících předpisů (ČSN 73 61 10) a umožňuje užívání OSOSPO.</w:t>
      </w:r>
    </w:p>
    <w:p>
      <w:pPr>
        <w:pStyle w:val="Normal"/>
        <w:tabs>
          <w:tab w:val="clear" w:pos="720"/>
          <w:tab w:val="left" w:pos="2268" w:leader="none"/>
          <w:tab w:val="left" w:pos="4309" w:leader="none"/>
          <w:tab w:val="right" w:pos="737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800000"/>
          <w:sz w:val="20"/>
          <w:szCs w:val="20"/>
          <w:lang w:val="cs-CZ"/>
        </w:rPr>
      </w:pPr>
      <w:r>
        <w:rPr>
          <w:rFonts w:eastAsia="Arial" w:cs="Arial" w:ascii="Arial" w:hAnsi="Arial"/>
          <w:color w:val="8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 ) CHODNÍKY, - POHYB CHODCŮ, VODÍCÍ LINIE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Šířka chodníků je zvolena 2,0 m pro strojní zimní údržbu ( 2 průchozí pruhy chodců 2 x 0,75 m + 0,5 m)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íčný sklon chodníku bude 1,5 % směrem k zatravněnému volnému terénu, podélný sklon max. 5,6 %, povrch ze zámkové dlažby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irozenou vodící linii bude tvořit obrubník s převýšením 60 mm. Přerušení přirozené vodící linie delší než 8 m se v upravovaném prostoru nevyskytuje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 ) MÍSTA PRO PŘECHÁZENÍ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a stávajícím místě pro přecházení - ulice Novoměstská bude proveden vodící pás v šířce 550 mm  ( 2x 3 pásky 30 mm, výška 3 mm ), délka vodícího pásu bude 9,3 m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a 2 nových místech pro přecházení přes sjezdy do areálů Mountfield a DEK budou provedeny vodící pásy v šířce 550 mm ( 2x 3 pásky 30 mm, výška 3 mm ), délky vodících pásů budou 8,8 m a 9,6 m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vedení bude hladkým plastovým nátěrem ( stěrkou).</w:t>
      </w:r>
    </w:p>
    <w:p>
      <w:pPr>
        <w:pStyle w:val="Normal"/>
        <w:tabs>
          <w:tab w:val="clear" w:pos="720"/>
          <w:tab w:val="right" w:pos="1361" w:leader="none"/>
          <w:tab w:val="left" w:pos="1588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U snížené hrany místa pro přecházení na 2 cm bude proveden varovný pás červené barvy s kontrastním hmatným povrchem v šířce 40 cm a signální pás vyznačující směr v šířce 80 cm odsazený 30 cm od varovného pás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napojení území na stávající dopravní infrastrukturu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apojení bude na stávající chodník, resp nástupní plochu autobusové zastávky před budovou obecního úřadu. Součástí bude i vybudování sjezdů na soukromé pozemk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) doprava v klidu</w:t>
      </w:r>
    </w:p>
    <w:p>
      <w:pPr>
        <w:pStyle w:val="Normal"/>
        <w:tabs>
          <w:tab w:val="clear" w:pos="720"/>
          <w:tab w:val="right" w:pos="9581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Doprava v klidu není předmětem řešení PD.</w:t>
      </w:r>
    </w:p>
    <w:p>
      <w:pPr>
        <w:pStyle w:val="Normal"/>
        <w:tabs>
          <w:tab w:val="clear" w:pos="720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) pěší a cyklistické stezky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Chodník bude po levé straně místní komunikace - ulice Novoměstská - šířky 2,0 m a to od stávajícího chodníku podél účelové komunikace – příjezdu k areálu  prodejny Mountfield ke stávajícímu chodníku na křižovatce k nově vybudované páteřní místní komunikaci v průmyslové zóně „Jamská II“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Součástí chodníku bude vybudování 2 míst pro přecházení chodců (MPPCH) přes účelové komunikace – příjezdu k fy Mountfield,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a.s.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 a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DEK, a.s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 xml:space="preserve">Chodník bude oddělen od ulice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Novoměstská zatravněným dělícím pásem, u komunikace bude místo krajnice provedena obruba s krajníkem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5 ŘEŠENÍ VEGETACE A SOUVISEJÍCÍCH TERÉNNÍCH ÚPRAV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terénní úprav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použité vegetační prvk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) biotechnická, protierozní opatření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dél chodníku je navržen dělící pás s úpravou trávníkem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ýsadba stromů a keřů není v rámci stavby navržena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6 POPIS VLIVŮ STAVBY NA ŽIVOTNÍ PROSTŘEDÍ A JEHO OCHRANA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vliv na životní prostředí - ovzduší, hluk, voda, odpady a půda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</w:t>
      </w:r>
      <w:r>
        <w:rPr>
          <w:rFonts w:eastAsia="Arial" w:cs="Arial" w:ascii="Arial" w:hAnsi="Arial"/>
          <w:i/>
          <w:iCs/>
          <w:color w:val="000000"/>
          <w:sz w:val="20"/>
          <w:szCs w:val="20"/>
          <w:lang w:val="cs-CZ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>současné době platí nařízení vlády 272/2011 o ochraně zdraví před nepříznivými účinky hluku a vibrac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voz stavby nebude mít negativní vliv na vodní zdroje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vliv na přírodu a krajinu - ochrana dřevin, ochrana památných stromů, ochrana rostlin a živočichů, zachování ekologických funkcí a vazeb v krajině apod.,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voz stavby nebude mít negativní vliv na přírodu a krajinu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) vliv na soustavu chráněných území Natura 2000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voz stavby nebude mít vliv na soustavu chráněných území Natura 2000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) způsob zohlednění podmínek závazného stanoviska posouzení vlivu záměru na životní prostředí, je-li podkladem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nespadá do posuzování dle zna. č. 100 / 2001 o posuzování vlivů na životní prostřed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ba nespadá do režimu zákona o integrované prevenci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f) navrhovaná ochranná a bezpečnostní pásma, rozsah omezení a podmínky ochrany podle jiných právních předpisů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voz stavby nebude mít negativní vliv na okolní pozemky a stavby, nevyžaduje zřízení ochranného pásma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7 OCHRANA OBYVATELSTVA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b/>
          <w:bCs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euvažuje se o žádném  opatření vyplývající z požadavků na civilní ochranu obyvatelstva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avržené komunikace splňují parametry pro účely dopravy vyplývající z požadavků civilní ochran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epředpokládají se žádné závažné havárie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ájmové území není v zóně havarijního plánování a vznik nové zóny se v budoucnu nepředpokládá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right" w:pos="9581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8 ZÁSADY ORGANIZACE VÝSTAVB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8.1 Technická zpráva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b/>
          <w:bCs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a) potřeby a spotřeby rozhodujících médií a hmot, jejich zajiště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apojení pitné vody vzhledem k současnému vybavení mobilních buněk a sociálního zařízení staveniště vlastními zásobníky vody nebude nutné.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Míchací centrum malty a betonu nebude vzhledem k malému rozsahu stavby v místě stavby zřizováno - potřeba monolitického betonu bude řešena dovážením hotové betonové směsi, což je vzhledem k zajištění kvality a rychlost výhodnějš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) odvodnění staveniště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Odvodnění chodníku bude příčným a podélným sklonem směrem k odvodňovacímu proužku silnice, která je odvodněna dešťovou kanalizac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c) napojení staveniště na stávající dopravní a technickou infrastrukturu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íjezd a vstup na staveniště bude po stávající místní komunikaci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Uzavírky komunikací nebudou vzhledem k situování stavby nutné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) vliv provádění stavby na okolní stavby a pozemk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a staveništi bude provedena skrývka ornice podle PD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Oplocení staveniště není vzhledem k charakteru a rozsahu prací nutné.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a ploše staveniště bude skladován materiál pro konstrukční vrstvy ( štěrkopísek, štěrkodrť ) a betonové prefabrikáty ( obrubníky, krajníky ).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 dokončení stavby budou plochy mimo zastavěné části uvedeny do původního stav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b/>
          <w:bCs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e) ochrana okolí staveniště a požadavky na související asanace, demolice, kácení dřevin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žadavky na související asanace, demolice, kácení dřevin nejsou.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 prostoru stavby  a blízkosti stavby (staveniště ) prochází tyto sítě technické infrastruktury :</w:t>
      </w:r>
    </w:p>
    <w:p>
      <w:pPr>
        <w:pStyle w:val="Normal"/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vodovod</w:t>
        <w:tab/>
        <w:tab/>
        <w:tab/>
        <w:tab/>
        <w:t>( SVK Žďársko )</w:t>
      </w:r>
    </w:p>
    <w:p>
      <w:pPr>
        <w:pStyle w:val="Normal"/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kanalizace dešťová</w:t>
        <w:tab/>
        <w:tab/>
        <w:tab/>
        <w:t>( Město Žďár n.S. )</w:t>
      </w:r>
    </w:p>
    <w:p>
      <w:pPr>
        <w:pStyle w:val="Normal"/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kanalizace splašková</w:t>
        <w:tab/>
        <w:tab/>
        <w:tab/>
        <w:t>( SVK Žďársko )</w:t>
      </w:r>
    </w:p>
    <w:p>
      <w:pPr>
        <w:pStyle w:val="Normal"/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plynovod</w:t>
        <w:tab/>
        <w:tab/>
        <w:tab/>
        <w:tab/>
        <w:t>( GASNET, a.s.)</w:t>
      </w:r>
    </w:p>
    <w:p>
      <w:pPr>
        <w:pStyle w:val="Normal"/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podzemní el. vedení NN</w:t>
        <w:tab/>
        <w:tab/>
        <w:t>( EG.D, a.s. )</w:t>
      </w:r>
    </w:p>
    <w:p>
      <w:pPr>
        <w:pStyle w:val="Normal"/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nadzemní el. vedení NN - veřejné osv.</w:t>
        <w:tab/>
        <w:t>( Město Žďár n.S./ SOFI )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- sdělovací zemní kabel - PVSEK</w:t>
        <w:tab/>
        <w:t>( CETIN, a.s.)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f) maximální dočasné a trvalé zábory pro staveniště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Na ploše staveniště bude skladován materiál pro konstrukční vrstvy ( štěrkopísek, štěrkodrť ) a betonové prefabrikáty ( obrubníky, krajníky, zámková dlažba, uliční vpustě ).</w:t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 dokončení stavby budou tyto plochy uvedeny do původního stav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ábory ploch budou dočasné, zatravněné plochy budou po dokončení stavby uvedeny do původního stavu ( dorovnání ornice, dosetí ).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ařízení staveniště nepřesáhne 25 m</w:t>
      </w:r>
      <w:r>
        <w:rPr>
          <w:rFonts w:eastAsia="Arial" w:cs="Arial" w:ascii="Arial" w:hAnsi="Arial"/>
          <w:color w:val="000000"/>
          <w:sz w:val="16"/>
          <w:szCs w:val="16"/>
          <w:vertAlign w:val="superscript"/>
          <w:lang w:val="cs-CZ"/>
        </w:rPr>
        <w:t>2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plochy a 5 m výšky, není nutné jejich ohlášen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b/>
          <w:bCs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g) požadavky na bezbariérové obchozí trasy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Bezpečnost a ochrana zdraví třetích osob bude zajištěna umístěním značky „Nepovolaným vstup zakázán“. Úpravy pro osoby s omezenou schopností pohybu a orientace nejsou nutné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b/>
          <w:bCs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h) maximální produkovaná množství a druhy odpadů a emisí při výstavbě, jejich likvidace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ýstavbou vzniká určité množství odpadů, které budou likvidovány níže uvedeným způsobem.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dle Vyhl. 93/2016 Sb. („Katalogu odpadů“), příl. 1, 2 se bude jednat o odpady zařazené do skupiny 17 - Stavební a demoliční odpady.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Klasifikace odpadů a způsob jejich likvidace</w:t>
      </w:r>
    </w:p>
    <w:p>
      <w:pPr>
        <w:pStyle w:val="Normal"/>
        <w:tabs>
          <w:tab w:val="clear" w:pos="720"/>
          <w:tab w:val="left" w:pos="1077" w:leader="none"/>
          <w:tab w:val="center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Kat.č.</w:t>
        <w:tab/>
        <w:t>název</w:t>
        <w:tab/>
        <w:tab/>
        <w:t>způsob nakládání, likvidace</w:t>
        <w:tab/>
        <w:t>množství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left" w:pos="1077" w:leader="none"/>
          <w:tab w:val="left" w:pos="4252" w:leader="none"/>
          <w:tab w:val="left" w:pos="5102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2"/>
          <w:szCs w:val="12"/>
          <w:lang w:val="cs-CZ"/>
        </w:rPr>
      </w:pPr>
      <w:r>
        <w:rPr>
          <w:rFonts w:eastAsia="Arial" w:cs="Arial" w:ascii="Arial" w:hAnsi="Arial"/>
          <w:color w:val="000000"/>
          <w:sz w:val="12"/>
          <w:szCs w:val="12"/>
          <w:lang w:val="cs-CZ"/>
        </w:rPr>
      </w:r>
    </w:p>
    <w:p>
      <w:pPr>
        <w:pStyle w:val="Normal"/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170101</w:t>
        <w:tab/>
        <w:t>beton</w:t>
        <w:tab/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>kovový kontejner, automobily nákladní</w:t>
      </w:r>
    </w:p>
    <w:p>
      <w:pPr>
        <w:pStyle w:val="Normal"/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>bez škodlivých látek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1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- odvoz na sběrný dvůr</w:t>
      </w:r>
    </w:p>
    <w:p>
      <w:pPr>
        <w:pStyle w:val="Normal"/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ab/>
        <w:tab/>
        <w:t>D5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- možnost recyklace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R5</w:t>
      </w:r>
    </w:p>
    <w:p>
      <w:pPr>
        <w:pStyle w:val="Normal"/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>odřezky nových betonových prefabrikátů (obrubníky, dlažba apod.)</w:t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1 t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2"/>
          <w:szCs w:val="12"/>
          <w:lang w:val="cs-CZ"/>
        </w:rPr>
      </w:pPr>
      <w:r>
        <w:rPr>
          <w:rFonts w:eastAsia="Arial" w:cs="Arial" w:ascii="Arial" w:hAnsi="Arial"/>
          <w:color w:val="000000"/>
          <w:sz w:val="12"/>
          <w:szCs w:val="12"/>
          <w:lang w:val="cs-CZ"/>
        </w:rPr>
      </w:r>
    </w:p>
    <w:p>
      <w:pPr>
        <w:pStyle w:val="Normal"/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170302</w:t>
        <w:tab/>
        <w:t>Asfaltové směsi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  <w:t>kovový kontejner, automobily nákladní</w:t>
      </w:r>
    </w:p>
    <w:p>
      <w:pPr>
        <w:pStyle w:val="Normal"/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>neuvedené pod číslem 17 03 01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 xml:space="preserve">D1 -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cs-CZ"/>
        </w:rPr>
        <w:t>odvoz na sběrný dvůr</w:t>
      </w:r>
    </w:p>
    <w:p>
      <w:pPr>
        <w:pStyle w:val="Normal"/>
        <w:tabs>
          <w:tab w:val="clear" w:pos="720"/>
          <w:tab w:val="left" w:pos="1077" w:leader="none"/>
          <w:tab w:val="left" w:pos="1871" w:leader="none"/>
          <w:tab w:val="left" w:pos="5386" w:leader="none"/>
          <w:tab w:val="right" w:pos="9581" w:leader="none"/>
        </w:tabs>
        <w:spacing w:lineRule="auto" w:line="240" w:before="6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>vybourané vrstvy silnice</w:t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5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- možnost recyklace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 xml:space="preserve"> R5</w:t>
      </w:r>
    </w:p>
    <w:p>
      <w:pPr>
        <w:pStyle w:val="Normal"/>
        <w:tabs>
          <w:tab w:val="clear" w:pos="720"/>
          <w:tab w:val="left" w:pos="1077" w:leader="none"/>
          <w:tab w:val="left" w:pos="1871" w:leader="none"/>
          <w:tab w:val="left" w:pos="5386" w:leader="none"/>
          <w:tab w:val="right" w:pos="9581" w:leader="none"/>
        </w:tabs>
        <w:spacing w:lineRule="auto" w:line="240" w:before="6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>(asfaltový beton)</w:t>
        <w:tab/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10 t</w:t>
      </w:r>
    </w:p>
    <w:p>
      <w:pPr>
        <w:pStyle w:val="Normal"/>
        <w:pBdr>
          <w:bottom w:val="dashed" w:sz="8" w:space="0" w:color="000000"/>
        </w:pBdr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240" w:before="0" w:after="0"/>
        <w:ind w:left="0" w:right="0" w:hanging="0"/>
        <w:jc w:val="both"/>
        <w:rPr>
          <w:rFonts w:ascii="Arial" w:hAnsi="Arial" w:eastAsia="Arial" w:cs="Arial"/>
          <w:color w:val="000000"/>
          <w:sz w:val="12"/>
          <w:szCs w:val="12"/>
          <w:lang w:val="cs-CZ"/>
        </w:rPr>
      </w:pPr>
      <w:r>
        <w:rPr>
          <w:rFonts w:eastAsia="Arial" w:cs="Arial" w:ascii="Arial" w:hAnsi="Arial"/>
          <w:color w:val="000000"/>
          <w:sz w:val="12"/>
          <w:szCs w:val="12"/>
          <w:lang w:val="cs-CZ"/>
        </w:rPr>
      </w:r>
    </w:p>
    <w:p>
      <w:pPr>
        <w:pStyle w:val="Normal"/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170504</w:t>
        <w:tab/>
        <w:t>zemina a kameny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ab/>
        <w:t>automobily nákladní</w:t>
      </w:r>
    </w:p>
    <w:p>
      <w:pPr>
        <w:pStyle w:val="Normal"/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>neobsahující nebezpečné látky</w:t>
        <w:tab/>
        <w:tab/>
        <w:t>D5</w:t>
      </w: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- možnost recyklace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R5</w:t>
      </w:r>
    </w:p>
    <w:p>
      <w:pPr>
        <w:pStyle w:val="Normal"/>
        <w:tabs>
          <w:tab w:val="clear" w:pos="720"/>
          <w:tab w:val="left" w:pos="1077" w:leader="none"/>
          <w:tab w:val="left" w:pos="4252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ab/>
        <w:t>zemina z výkopů ( rýhy, zářez )</w:t>
      </w:r>
    </w:p>
    <w:p>
      <w:pPr>
        <w:pStyle w:val="Normal"/>
        <w:tabs>
          <w:tab w:val="clear" w:pos="720"/>
          <w:tab w:val="left" w:pos="1077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ab/>
        <w:t>vytěžená inertní zemina</w:t>
        <w:tab/>
        <w:t>použití na místě</w:t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30 t</w:t>
      </w:r>
    </w:p>
    <w:p>
      <w:pPr>
        <w:pStyle w:val="Normal"/>
        <w:pBdr>
          <w:bottom w:val="dashed" w:sz="2" w:space="1" w:color="000000"/>
        </w:pBdr>
        <w:tabs>
          <w:tab w:val="clear" w:pos="720"/>
          <w:tab w:val="left" w:pos="1077" w:leader="none"/>
          <w:tab w:val="left" w:pos="5386" w:leader="none"/>
          <w:tab w:val="right" w:pos="9581" w:leader="none"/>
        </w:tabs>
        <w:spacing w:lineRule="auto" w:line="312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2"/>
          <w:szCs w:val="12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lang w:val="cs-CZ"/>
        </w:rPr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LEGENDA :</w:t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KÓD</w:t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17</w:t>
        <w:tab/>
        <w:t>STAVEBNÍ A DEMOLIČNÍ ODPADY</w:t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H13</w:t>
        <w:tab/>
        <w:t>SCHOPNOST UVOLŇOVAT NEBEZPEČNÉ LÁTKY DO ŽIVOTNÍHO PROSTŘEDÍ</w:t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R4</w:t>
        <w:tab/>
        <w:t>RECYKLACE - ZNOVUZÍSKÁNÍ KOVŮ A KOVOVÝCH SLOUČENIN</w:t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R5</w:t>
        <w:tab/>
        <w:t>RECYKLACE - ZNOVUZÍSKÁNÍ ANORGANICKÝCH MATERIÁLŮ</w:t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R13</w:t>
        <w:tab/>
        <w:t>SKLADOVÁNÍ MATERIÁLŮ PŘED APLIKACÍ NĚKTERÉHO Z POSTUPŮ OZNAČ. R1 - R12</w:t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1</w:t>
        <w:tab/>
        <w:t>UKLÁDÁNÍ V ÚROVNI NEBO POD ÚROVNÍ TERÉNU ( NAPŘ. SKLÁDKOVÁNÍ )</w:t>
      </w:r>
    </w:p>
    <w:p>
      <w:pPr>
        <w:pStyle w:val="Normal"/>
        <w:spacing w:lineRule="auto" w:line="288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D5</w:t>
        <w:tab/>
        <w:t>UKLÁDÁNÍ DO SPECIÁLNĚ TECHNICKY PROVEDENÝCH SKLÁDEK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i) bilance zemních prací, požadavky na přísun nebo deponie zemin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Celková bilance stavby bude vyrovnaná. Pro terénní úpravy bude používána inertní zemina z místa výkopů inženýrských sítí a komunikac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j) ochrana životního prostředí při výstavbě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Během provádění stavby je nutné případně minimalizovat prašnost včasným a přiměřeným kropením vodou. Dále se nesmí překračovat hygienický limit hluku při stavební činnosti, který se stanoví pro příslušnou dobu stavební činnosti dle Nařízení vlády č.148/2006 O ochraně zdraví před nepříznivými účinky hluku a vibrací.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8"/>
          <w:szCs w:val="8"/>
          <w:u w:val="single"/>
          <w:lang w:val="cs-CZ"/>
        </w:rPr>
      </w:pPr>
      <w:r>
        <w:rPr>
          <w:rFonts w:eastAsia="Arial" w:cs="Arial" w:ascii="Arial" w:hAnsi="Arial"/>
          <w:b w:val="false"/>
          <w:bCs w:val="false"/>
          <w:color w:val="000000"/>
          <w:sz w:val="8"/>
          <w:szCs w:val="8"/>
          <w:u w:val="single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k) zásady bezpečnosti a ochrany zdraví při práci na staveništi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vádění stavby se musí řídit zákonem č.309/2006 Sb. O zajištění dalších podmínek bezpečnosti a ochrany zdraví při práci a všemi souvisejícími vyhláškami a nařízeními vlády, zejména Vyhláškou č.601/2006 Sb., Nařízením vlády č.591/2006 Sb. a Nařízením vlády č.362/2005 Sb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color w:val="000000"/>
          <w:sz w:val="8"/>
          <w:szCs w:val="8"/>
          <w:lang w:val="cs-CZ"/>
        </w:rPr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ZEMNÍ PRÁCE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avebník, (objednatel či dle smlouvy jeho technický zástupce) je povinen zjistit všechny inženýrské sítě a překážky (směrově i hloubkově) a před realizací je stavebník povinen písemně odevzdat a zhotovitel písemně převzít existenci (vyznačení) inženýrských sítí a překážek (písemně musí být potvrzeno, i když se žádné sítě či překážky na staveništi nenachází. Před vlastním započetím zemních prací musí odpovědný pracovník zajistit přesné vyznačení tras podzemních sítí či jiných překážek na terénu s druhem sítě a její hloubkou. Pracovníci, kteří budou provádět zemní práce (strojně i ručně), musí být prokazatelně seznámeni s těmito sítěmi jakož i s jejich ochrannými pásm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Zajištění výkopů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kud provádíme výkopy v obydleném území, na veřejných prostranstvích a v uzavřených objektech, kde se provádějí i jiné práce, je nutné, aby byly výkopy zajištěny proti pádu do výkopů. Zajištění lze provést v zásadě zakrytím výkopu nebo ochranou u okraje výkopu. Pokud je zajištění ve větší vzdálenosti než 1 ,5 m od hrany výkopu, je vyhovující jednotyčové zábradlí výšky 1,1 m, nápadná překážka vysoká alespoň 0,6 m nebo výkopek uložený v kyprém stavu do výše 0,9 m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ýkopy v blízkosti veřejných komunikací musíme zajistit bezpečnostními výstražnými značkami a v noci či za snížené viditelnosti musíme tyto výkopy označit červeným výstražným světlem na začátku a na konci výkopu, a pokud se jedná o delší výkopy, tak i v mezilehlých úsecích maximálně po 50 metrech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Přechody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es výkopy hlubší než 0,5 m je povinnost v rámci bezpečné průchodnosti, zřídit přechody šířky nejméně 0,75 m. Na veřejných prostranstvích, bez ohledu na hloubku výkopu, musí být šířka minimálně 1,5 m. Pokud jde o zábradlí, pak u neveřejných prostranství (např. staveniště) do hloubky výkopu 1 ,5 m musíme vždy zhotovit oboustranné zábradlí výšky 1,1 m jednotyčové, u výkopů hlubších než 1,5 m oboustranné zábradlí výšky 1,1 m dvoutyčové se zarážkou. Na veřejných místech musí být zábradlí oboustranné výšky 1,1 m dvoutyčové se zarážkou vžd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emní práce jsou jedny z nejrizikovějších prací, a proto nesmí žádný pracovník na odlehlém pracovišti provádět výkopy od 1,3 m hloubky osamoceně ( z důvodu zajištění BOZ doporučeno i při menších hloubkách a jiných činnostech na odlehlých pracovištích nasadit na práce alespoň dva pracovníky)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 rámci ochrany inženýrských sítí musíme postupovat zvláště obezřetně, a jen odpovědný pracovník zhotovitele je oprávněný vydat patřičné instrukce k provádění zemních prací v blízkosti jejich ochranných pásem (po předchozí zcela jasné identifikaci těchto sítí jejich správci a prokazatelném poučení pracovníků zhotovitele)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emní práce se nesmí provádět při současném strojním a ručním těžení, pokud se pracovník nachází blíže mechanismu, než je tzv. nebezpečný dosah stroje (tj. maximální dosah stroje zvětšený o 2 m), a pokud nemá obsluha stroje dostatečný výhled na všechna místa pracovního výkonu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Zajištění stability stěn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Jedním z nejdůležitějších ustanovení je povinnost zabezpečit stěny výkopů před sesutím, a to buď svahováním nebo pažením. Pažit musíme od hloubky větší než 1,3 m v zastavěném území a od 1,5 m v nezastavěném území (pokud je nebezpečí vzniku otřesů či jinak nestabilních stěn, pažíme od menších výšek). Vstupují-li do těchto výkopů pracovníci, musí mít šířku nejméně 0,8 m. Při odstraňování pažení začínáme odspodu za stálého zasypávání výkopu. Do nezajištěného výkopu je zakázáno vstupovat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Vrty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U provádění vrtaných prací musíme všechny vrty o průměru větším než 20 cm zakrýt nebo ohradit. Pokud do vrtu vstupuje pracovník, musí být vrt po celé délce zapažen, pracovník vybaven osobním zajištěním proti pádu, ověřen stav škodlivin a po celou dobu ho musí jistit nejméně 2 pracovníci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2722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STROJE A STROJNÍ ZAŘÍZ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Obecná ustanovení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kud mluvíme o strojích a strojních zařízeních, pak máme na mysli především stroje pro zemní práce (rypadla, nakladače, univerzální dokončovací stroje, skrejpry), stroje a zařízení pro výrobu, dopravu a zpracování směsí ( čerpadla směsi, strojní omítačky, přepravníky a zásobníky volně ložených směsí, mechanické lopaty, vibrátory ), strojní beranidla, stavební elektrické vrátky a výtahy, jednoduché kladky pro ruční zvedání břemen, kladkostroje aj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Pravidla pro provoz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Pro všechny stroje a strojní zařízení platí v zásadě určitá obecná pravidla, kterými jsme povinni se řídit, dále jsou pak výrobcem stanovená určitá specifika při manipulaci s jednotlivými mechanismy, jež jsou odvislá od kategorie a individuality každého jednotlivého stroje - je vždy nezbytné před vlastním prováděním práce pozorně prostudovat návody k těmto strojům. 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Požadavky na obsluhu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 zásadě se mohou používat jen stroje a strojní zařízení, které svou konstrukcí provedením a technickým stavem odpovídají předpisům bezpečné práce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roje lze používat jen v souladu s podmínkami stanovenými výrobcem a pro účely, k nimž jsou technicky způsobilé. Zhotovitel stavebních prací je povinen vydat pokyny pro obsluhu a údržbu stroje, které zajišťují celkovou bezpečnost. Mezi zásady těchto pokynů patří podle druhu stroje: povinnosti obsluhy strojů před zahájením práce, při vlastním provozu stroje, po skončení provozu včetně jeho údržby a revize, způsoby zajištění stroje při přepravě, odstávce, opravách, nežádoucím spuštění, způsoby dorozumívání, rozsah záznamů o provozu stroje, zakázané činnosti a úkony. Pokyny nemusíme vydávat, jestliže jsou stanoveny v technických normách nebo v návodu výrobce ( pokud se jedná o zahraniční výrobek, musí být návod zpracován v českém jazyce ). Pokyny pro obsluhu musí být kdykoliv k dispozici na určeném místě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roj můžeme uvést do provozu a provozovat jen tehdy, pokud je pracovník odborně a zdravotně způsobiIý .Obsluha stroje musí být nejméně 1 x za 2 roky školena a přezkoušena z předpisů. Pokud stroj obsluhuje vícečlenná obsluha, musí být vždy ustanoven odpovědný pracovník. Samostatně mohou stroje obsluhovat pouze pracovníci duševně a tělesně způsobilí, starší než 18 let ( pokud charakter obsluhy nebo náročnost práce nevyžaduje vyšší věk )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Vybavení strojů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troje musí být před uvedením do provozu vybaveny provozními doklady ( ty tvoří jednak provozní deník, kde se zapisují všechny rozhodné údaje, jako jsou převzetí stroje obsluhou, evidence závažných událostí, případné opravy, a jednak revizní kniha, která je běžně dodávaná výrobcem a obsahuje údaje o stroji s technickou dokumentací, evidenčním číslem, názvem provozovatele, bezpečnostními označeními ( tabulky, nálepky, nátěry, nápisy - text v českém jazyce), předepsanými zařízeními pro zvukovou výstrahu ( houkačky, sirény, zvonky - hladina hlasitosti musí přesahovat minimálně o 10 dB hladinu hluku stroje ), ochrannými zařízeními v nebezpečných místech stroje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Podmínky provozu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Odpovědný pracovník musí před započetím práce seznámit obsluhu s místními individuálními podmínkami provozu stroje s důrazem na riziková místa, zkontrolovat stanoviště stroje v návaznosti na celkové uspořádání tohoto pracoviště ( pořádek, čistota, zajištění proti převrácení, zaboření, ochranná a nebezpečná pásma )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i provádění práce musí obsluha dbát na celkovou bezpečnost - u stroje, jenž má předepsáno signalizační zařízení, musí být každé uvedení stroje do chodu oznámeno zvukovým, případně světelným výstražným znamením, a obsluha může uvést stroj do chodu až tehdy, když po tomto znamení všichni pracovníci opustili ohrožený prostor. Při práci na veřejných komunikacích musí být zajištěn stálý dozor určeného pracovníka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Údržba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Údržba, opravy a čištění se musí vždy provádět v souladu s dokumentací stroje a podmínkami, které uvádí výrobce ( nejsou-li stanoveny speciální postupy, platí vždy zákaz oprav, čištění a mazání stroje za chodu ). Opravy se mohou provádět jen nepoškozeným nářadím, které odpovídá účelu oprav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Zakázané činnosti :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akázané činnosti při práci se stroji: uvádět stroj do chodu, pokud jsou v jeho nebezpečném dosahu jiní pracovníci kromě obsluhy, provozovat stroj bez patřičných krytů, dotýkat se pohybujících se částí stroje, pracovat se strojem za nepříznivých vizuálních podmínek nebo v nebezpečném dosahu jiných strojů, přemisťovat pracovníky nebo předměty na stroji, pokud k tomuto není stroj vybaven, opustit místo obsluhy, pokud je stroj v chodu, měnit cokoli na stroji, pokud to není v souladu s technickou dokumentací, nezajistit stroj proti samovolnému pohybu nebo proti neoprávněné manipulaci s tímto strojem aj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l) úpravy pro bezbariérové užívání výstavbou dotčených staveb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ýstavbou nebudou dotčeny stavby vyžadující úpravy pro bezbariérové užíván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8"/>
          <w:szCs w:val="8"/>
          <w:lang w:val="cs-CZ"/>
        </w:rPr>
      </w:pPr>
      <w:r>
        <w:rPr>
          <w:rFonts w:eastAsia="Arial" w:cs="Arial" w:ascii="Arial" w:hAnsi="Arial"/>
          <w:color w:val="000000"/>
          <w:sz w:val="8"/>
          <w:szCs w:val="8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m) zásady pro dopravní inženýrská opatření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říjezd a vstup na staveniště bude po stávající místní komunikaci – ul. Novoměstská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Uzavírky komunikací nebudou vzhledem k situování stavby nutné.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Uzavírky místních komunikací nebudou vzhledem k situování stavby nutné.</w:t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Bezpečnost a ochrana zdraví třetích osob bude zajištěna umístěním značky „Nepovolaným vstup zakázán“. Úpravy pro osoby s omezenou schopností pohybu a orientace nejsou nutné.</w:t>
      </w:r>
    </w:p>
    <w:p>
      <w:pPr>
        <w:pStyle w:val="Normal"/>
        <w:tabs>
          <w:tab w:val="clear" w:pos="720"/>
          <w:tab w:val="left" w:pos="2268" w:leader="none"/>
          <w:tab w:val="left" w:pos="3118" w:leader="none"/>
          <w:tab w:val="left" w:pos="4309" w:leader="none"/>
          <w:tab w:val="right" w:pos="7371" w:leader="none"/>
          <w:tab w:val="right" w:pos="9015" w:leader="none"/>
        </w:tabs>
        <w:spacing w:lineRule="auto" w:line="288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Bourání a rozšiřování komunikace při výstavbě autobusového zálivu bude probíhat po etapách s vyznačením pracovního místa podle navrženého schématu ( Schéma B 5/1 - dle „ Zásad “). Provoz bude v pracovním úseku omezen zúžením jízdního pásu na 2 jízdní pruhy minimální šířky 2,75 m. Maximální délka operativního pracovního místa bude 50 m.</w:t>
      </w:r>
    </w:p>
    <w:p>
      <w:pPr>
        <w:pStyle w:val="Normal"/>
        <w:tabs>
          <w:tab w:val="clear" w:pos="720"/>
          <w:tab w:val="left" w:pos="2268" w:leader="none"/>
          <w:tab w:val="left" w:pos="3118" w:leader="none"/>
          <w:tab w:val="left" w:pos="4309" w:leader="none"/>
          <w:tab w:val="right" w:pos="7371" w:leader="none"/>
          <w:tab w:val="right" w:pos="9015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ro vyznačení pracovního místa budou použity přenosné svislé dopravní značky základní velikosti v retroreflexním provedení tř. R’1. Směrově budou dopravní značky umístěny kolmo ke směru jízdy.</w:t>
      </w:r>
    </w:p>
    <w:p>
      <w:pPr>
        <w:pStyle w:val="Normal"/>
        <w:tabs>
          <w:tab w:val="clear" w:pos="720"/>
          <w:tab w:val="left" w:pos="2268" w:leader="none"/>
          <w:tab w:val="left" w:pos="3118" w:leader="none"/>
          <w:tab w:val="left" w:pos="4309" w:leader="none"/>
          <w:tab w:val="right" w:pos="7371" w:leader="none"/>
          <w:tab w:val="right" w:pos="9015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Boční umístění přenosné dopravní značky bude provedeno tak, že vodorovná vzdálenost bližšího okraje značky bude 0,3 - 4,0 m od přilehlého jízdního pruhu.</w:t>
      </w:r>
    </w:p>
    <w:p>
      <w:pPr>
        <w:pStyle w:val="Normal"/>
        <w:tabs>
          <w:tab w:val="clear" w:pos="720"/>
          <w:tab w:val="left" w:pos="2268" w:leader="none"/>
          <w:tab w:val="left" w:pos="3118" w:leader="none"/>
          <w:tab w:val="left" w:pos="4309" w:leader="none"/>
          <w:tab w:val="right" w:pos="7371" w:leader="none"/>
          <w:tab w:val="right" w:pos="9015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ýškové umístění přenosné dopravní značky bude provedeno tak, že spodní okraj bude nejméně 0,6 m nad úrovní vozovky a v jednotné výšce v rámci pracovního místa.</w:t>
      </w:r>
    </w:p>
    <w:p>
      <w:pPr>
        <w:pStyle w:val="Normal"/>
        <w:tabs>
          <w:tab w:val="clear" w:pos="720"/>
          <w:tab w:val="left" w:pos="2268" w:leader="none"/>
          <w:tab w:val="left" w:pos="3118" w:leader="none"/>
          <w:tab w:val="left" w:pos="4309" w:leader="none"/>
          <w:tab w:val="right" w:pos="7371" w:leader="none"/>
          <w:tab w:val="right" w:pos="9015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odorovné dopravní značení nebude použito.</w:t>
      </w:r>
    </w:p>
    <w:p>
      <w:pPr>
        <w:pStyle w:val="Normal"/>
        <w:tabs>
          <w:tab w:val="clear" w:pos="720"/>
          <w:tab w:val="left" w:pos="2268" w:leader="none"/>
          <w:tab w:val="left" w:pos="3118" w:leader="none"/>
          <w:tab w:val="left" w:pos="4309" w:leader="none"/>
          <w:tab w:val="right" w:pos="7371" w:leader="none"/>
          <w:tab w:val="right" w:pos="9015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cs-CZ"/>
        </w:rPr>
        <w:t>DOPRAVNÍ ZNAČENÍ PRACOVNÍHO MÍSTA :</w:t>
      </w:r>
    </w:p>
    <w:p>
      <w:pPr>
        <w:pStyle w:val="Normal"/>
        <w:tabs>
          <w:tab w:val="clear" w:pos="720"/>
          <w:tab w:val="left" w:pos="2268" w:leader="none"/>
          <w:tab w:val="left" w:pos="3118" w:leader="none"/>
          <w:tab w:val="left" w:pos="4309" w:leader="none"/>
          <w:tab w:val="right" w:pos="7371" w:leader="none"/>
          <w:tab w:val="right" w:pos="9015" w:leader="none"/>
        </w:tabs>
        <w:spacing w:lineRule="auto" w:line="288" w:before="10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cs-CZ"/>
        </w:rPr>
        <w:t>SCHÉMA B / 1</w:t>
      </w:r>
    </w:p>
    <w:p>
      <w:pPr>
        <w:pStyle w:val="Normal"/>
        <w:tabs>
          <w:tab w:val="clear" w:pos="720"/>
          <w:tab w:val="left" w:pos="1814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Navržené přenosné svislé dopravní značky :</w:t>
      </w:r>
    </w:p>
    <w:p>
      <w:pPr>
        <w:pStyle w:val="Normal"/>
        <w:tabs>
          <w:tab w:val="clear" w:pos="720"/>
          <w:tab w:val="left" w:pos="2268" w:leader="none"/>
          <w:tab w:val="left" w:pos="3685" w:leader="none"/>
          <w:tab w:val="left" w:pos="4819" w:leader="none"/>
          <w:tab w:val="right" w:pos="9581" w:leader="none"/>
        </w:tabs>
        <w:spacing w:lineRule="auto" w:line="288" w:before="0" w:after="0"/>
        <w:ind w:left="0" w:right="0" w:firstLine="737"/>
        <w:jc w:val="left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A 15 + VS1</w:t>
        <w:tab/>
        <w:t>PRÁCE + výstražné světlo typ 1</w:t>
        <w:tab/>
        <w:t>2  ks</w:t>
      </w:r>
    </w:p>
    <w:p>
      <w:pPr>
        <w:pStyle w:val="Normal"/>
        <w:tabs>
          <w:tab w:val="clear" w:pos="720"/>
          <w:tab w:val="left" w:pos="2268" w:leader="none"/>
          <w:tab w:val="left" w:pos="3685" w:leader="none"/>
          <w:tab w:val="left" w:pos="4819" w:leader="none"/>
          <w:tab w:val="right" w:pos="9581" w:leader="none"/>
        </w:tabs>
        <w:spacing w:lineRule="auto" w:line="288" w:before="0" w:after="0"/>
        <w:ind w:left="0" w:right="0" w:firstLine="737"/>
        <w:jc w:val="left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B 20a</w:t>
        <w:tab/>
        <w:t>NEJVYŠŠÍ DOVOLENÁ RYCHLOST (30 km/hod)</w:t>
        <w:tab/>
        <w:t>2  ks</w:t>
      </w:r>
    </w:p>
    <w:p>
      <w:pPr>
        <w:pStyle w:val="Normal"/>
        <w:tabs>
          <w:tab w:val="clear" w:pos="720"/>
          <w:tab w:val="left" w:pos="1814" w:leader="none"/>
        </w:tabs>
        <w:spacing w:lineRule="auto" w:line="288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Navržené přenosné dopravní zařízení jsou :</w:t>
      </w:r>
    </w:p>
    <w:p>
      <w:pPr>
        <w:pStyle w:val="Normal"/>
        <w:tabs>
          <w:tab w:val="clear" w:pos="720"/>
          <w:tab w:val="left" w:pos="2268" w:leader="none"/>
          <w:tab w:val="left" w:pos="3685" w:leader="none"/>
          <w:tab w:val="left" w:pos="4819" w:leader="none"/>
          <w:tab w:val="right" w:pos="9581" w:leader="none"/>
        </w:tabs>
        <w:spacing w:lineRule="auto" w:line="288" w:before="0" w:after="0"/>
        <w:ind w:left="0" w:right="0" w:firstLine="737"/>
        <w:jc w:val="left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4aL + VS1</w:t>
        <w:tab/>
        <w:t>SMĚROVACÍ DESKA LEVÁ a výstražné světlo typ 1</w:t>
        <w:tab/>
        <w:t>3  ks</w:t>
      </w:r>
    </w:p>
    <w:p>
      <w:pPr>
        <w:pStyle w:val="Normal"/>
        <w:tabs>
          <w:tab w:val="clear" w:pos="720"/>
          <w:tab w:val="left" w:pos="2268" w:leader="none"/>
          <w:tab w:val="left" w:pos="3685" w:leader="none"/>
          <w:tab w:val="left" w:pos="4819" w:leader="none"/>
          <w:tab w:val="right" w:pos="9581" w:leader="none"/>
        </w:tabs>
        <w:spacing w:lineRule="auto" w:line="288" w:before="0" w:after="0"/>
        <w:ind w:left="0" w:right="0" w:firstLine="737"/>
        <w:jc w:val="left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4aL</w:t>
        <w:tab/>
        <w:t>SMĚROVACÍ DESKA LEVÁ</w:t>
        <w:tab/>
        <w:t>cca 10  ks</w:t>
      </w:r>
    </w:p>
    <w:p>
      <w:pPr>
        <w:pStyle w:val="Normal"/>
        <w:tabs>
          <w:tab w:val="clear" w:pos="720"/>
          <w:tab w:val="left" w:pos="2268" w:leader="none"/>
          <w:tab w:val="left" w:pos="3685" w:leader="none"/>
          <w:tab w:val="left" w:pos="4819" w:leader="none"/>
          <w:tab w:val="right" w:pos="9581" w:leader="none"/>
        </w:tabs>
        <w:spacing w:lineRule="auto" w:line="288" w:before="0" w:after="0"/>
        <w:ind w:left="0" w:right="0" w:firstLine="737"/>
        <w:jc w:val="left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4aP</w:t>
        <w:tab/>
        <w:t>SMĚROVACÍ DESKA PRAVÁ</w:t>
        <w:tab/>
        <w:t>3  ks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n) 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Speciální podmínky pro provádění stavby, (zvláštní užívání pozemní komunikace, uzavírky, objížďky a výluky; opatření proti účinkům vnějšího prostředí při výstavbě apod.) nejsou vzhledem k rozsahu a způsobu provádění v daných prostorových a časových podmínkách požadovány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o) zařízení staveniště s vyznačením vjezdu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Zařízení staveniště resp. meziskládka prefabrikátů a parkování techniky bude v prostoru stávajícího obratiště místní komunikace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p) postup výstavby, rozhodující dílčí termíny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Postup výstavby upřesní prováděcí firma určená z výsledku výběrového řízení.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8.2 Bilance zemních hmot</w:t>
      </w:r>
    </w:p>
    <w:p>
      <w:pPr>
        <w:pStyle w:val="Normal"/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Celková bilance stavby bude vyrovnaná. Pro terénní úpravy bude používána inertní zemina z místa výkopů inženýrských sítí a chodníku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8" w:space="0" w:color="000000"/>
        </w:pBdr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cs-CZ"/>
        </w:rPr>
        <w:t>B.9 CELKOVÉ VODOHOSPODÁŘSKÉ ŘEŠENÍ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9933FF"/>
          <w:sz w:val="20"/>
          <w:szCs w:val="20"/>
          <w:lang w:val="cs-CZ"/>
        </w:rPr>
      </w:pPr>
      <w:r>
        <w:rPr>
          <w:rFonts w:eastAsia="Arial" w:cs="Arial" w:ascii="Arial" w:hAnsi="Arial"/>
          <w:color w:val="9933FF"/>
          <w:sz w:val="20"/>
          <w:szCs w:val="20"/>
          <w:lang w:val="cs-CZ"/>
        </w:rPr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ová dokumentace řeší odvádění dešťových vod z části komunikace ulice Novoměstská ve Žďáře nad Sázavou. Jedná se pravou polovinu komunikace v délce asi 130 m při výjezdu z města Žďár nad Sázavou na Nové Město na Moravě, před areály firem Mountfield a.s., AGR GASTRO, s.r.o. a areálem stavebnin ve výstavbě firmy DEK a.s.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 současné době jsou dešťové vody z této komunikace odváděny přes soustavu silničních příkopů a propustků směrem ke křižovatce ulic Novoměstská a Neumannova. Dešťové vody jsou postupně vsakovány v silničním příkopu a v zatravněné ploše u hřbitova při ulici Novoměstská. </w:t>
      </w:r>
    </w:p>
    <w:p>
      <w:pPr>
        <w:pStyle w:val="Normal"/>
        <w:widowControl w:val="false"/>
        <w:autoSpaceDE w:val="false"/>
        <w:spacing w:lineRule="auto" w:line="312"/>
        <w:ind w:left="0" w:right="0" w:firstLine="73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části mezi vjezdem k prodejně firmy Mountfield a.s. a stávajícím chodníkem na začátku průmyslové zóny Jamská II bude vybudován nový chodník, po pravé straně komunikace ulice Novoměstská. Z důvodu výstavby chodníku bude zrušena část stávajícího silničního příkopu, který bude nahrazen dešťovou kanalizací navrženou v této části projektové dokumentace.</w:t>
      </w:r>
    </w:p>
    <w:p>
      <w:pPr>
        <w:pStyle w:val="Normal"/>
        <w:widowControl w:val="false"/>
        <w:autoSpaceDE w:val="false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Navrženou výstavbou nedojde k navýšení množství dešťových vod odváděných směrem ke hřbitovu. Navrženou dešťovou kanalizací budou odváděny jen dešťové vody ze stávající komunikace. Dešťové vody z nového chodníku budou odváděny do přilehlých zelených ploch a zasakovány. </w:t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9933FF"/>
          <w:sz w:val="20"/>
          <w:szCs w:val="20"/>
          <w:lang w:val="cs-CZ"/>
        </w:rPr>
      </w:pPr>
      <w:r>
        <w:rPr>
          <w:rFonts w:eastAsia="Arial" w:cs="Arial" w:ascii="Arial" w:hAnsi="Arial"/>
          <w:color w:val="9933FF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right" w:pos="9581" w:leader="none"/>
        </w:tabs>
        <w:spacing w:lineRule="auto" w:line="312" w:before="0" w:after="0"/>
        <w:ind w:left="0" w:right="0" w:firstLine="73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ŽĎÁR NAD SÁZAVOU</w:t>
        <w:tab/>
        <w:t>listopad 2021</w:t>
      </w:r>
    </w:p>
    <w:p>
      <w:pPr>
        <w:pStyle w:val="Normal"/>
        <w:tabs>
          <w:tab w:val="clear" w:pos="720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>Vypracoval :</w:t>
        <w:tab/>
        <w:t>ing. VÁBEK</w:t>
      </w:r>
    </w:p>
    <w:p>
      <w:pPr>
        <w:pStyle w:val="Normal"/>
        <w:tabs>
          <w:tab w:val="clear" w:pos="720"/>
          <w:tab w:val="right" w:pos="9581" w:leader="none"/>
        </w:tabs>
        <w:spacing w:lineRule="auto" w:line="312" w:before="0" w:after="0"/>
        <w:ind w:left="0" w:right="0" w:firstLine="737"/>
        <w:jc w:val="both"/>
        <w:rPr>
          <w:rFonts w:ascii="Arial" w:hAnsi="Arial" w:eastAsia="Arial" w:cs="Arial"/>
          <w:color w:val="800000"/>
          <w:sz w:val="20"/>
          <w:szCs w:val="20"/>
          <w:lang w:val="cs-CZ"/>
        </w:rPr>
      </w:pPr>
      <w:r>
        <w:rPr>
          <w:rFonts w:eastAsia="Arial" w:cs="Arial" w:ascii="Arial" w:hAnsi="Arial"/>
          <w:color w:val="800000"/>
          <w:sz w:val="20"/>
          <w:szCs w:val="20"/>
          <w:lang w:val="cs-CZ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020" w:footer="283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default"/>
  </w:font>
  <w:font w:name="Helvetica Neue">
    <w:altName w:val="Helvetica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81" w:leader="none"/>
      </w:tabs>
      <w:spacing w:lineRule="auto" w:line="240" w:before="0" w:after="0"/>
      <w:ind w:left="0" w:right="0" w:hanging="0"/>
      <w:jc w:val="both"/>
      <w:rPr/>
    </w:pPr>
    <w:r>
      <w:rPr>
        <w:rFonts w:eastAsia="Arial" w:cs="Arial" w:ascii="Arial" w:hAnsi="Arial"/>
        <w:b/>
        <w:bCs/>
        <w:color w:val="000000"/>
        <w:sz w:val="14"/>
        <w:szCs w:val="14"/>
        <w:lang w:val="cs-CZ"/>
      </w:rPr>
      <w:t>DOKUMENTACE PRO PROVÁDĚNÍ STAVBY ( př. 6 vyhl. 146/2008 )</w:t>
      <w:tab/>
      <w:t>CHODNÍK NOVOMĚSTSKÁ (Mountfield - PO Jamská II), ŽĎÁR N. 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81" w:leader="none"/>
      </w:tabs>
      <w:spacing w:lineRule="auto" w:line="240" w:before="0" w:after="0"/>
      <w:ind w:left="0" w:right="0" w:hanging="0"/>
      <w:jc w:val="both"/>
      <w:rPr/>
    </w:pPr>
    <w:r>
      <w:rPr>
        <w:rFonts w:eastAsia="Arial" w:cs="Arial" w:ascii="Arial" w:hAnsi="Arial"/>
        <w:b/>
        <w:bCs/>
        <w:color w:val="000000"/>
        <w:sz w:val="14"/>
        <w:szCs w:val="14"/>
        <w:lang w:val="cs-CZ"/>
      </w:rPr>
      <w:t>DOKUMENTACE PRO PROVÁDĚNÍ STAVBY ( př. 6 vyhl. 146/2008 )</w:t>
      <w:tab/>
      <w:t>CHODNÍK NOVOMĚSTSKÁ (Mountfield - PO Jamská II), ŽĎÁR N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spacing w:lineRule="auto" w:line="240" w:before="0" w:after="0"/>
      <w:ind w:left="0" w:right="0" w:hanging="0"/>
      <w:jc w:val="left"/>
      <w:rPr/>
    </w:pPr>
    <w:r>
      <w:rPr>
        <w:rFonts w:eastAsia="Arial" w:cs="Arial" w:ascii="Arial" w:hAnsi="Arial"/>
        <w:color w:val="000000"/>
        <w:sz w:val="20"/>
        <w:szCs w:val="20"/>
        <w:lang w:val="cs-CZ"/>
      </w:rPr>
      <w:tab/>
      <w:t xml:space="preserve">- </w:t>
    </w:r>
    <w:r>
      <w:rPr>
        <w:rFonts w:eastAsia="Arial" w:cs="Arial"/>
        <w:color w:val="000000"/>
        <w:sz w:val="20"/>
        <w:szCs w:val="20"/>
        <w:lang w:val="cs-CZ"/>
      </w:rPr>
      <w:fldChar w:fldCharType="begin"/>
    </w:r>
    <w:r>
      <w:rPr>
        <w:sz w:val="20"/>
        <w:szCs w:val="20"/>
        <w:rFonts w:eastAsia="Arial" w:cs="Arial"/>
        <w:color w:val="000000"/>
        <w:lang w:val="cs-CZ"/>
      </w:rPr>
      <w:instrText xml:space="preserve"> PAGE \* ARABIC </w:instrText>
    </w:r>
    <w:r>
      <w:rPr>
        <w:sz w:val="20"/>
        <w:szCs w:val="20"/>
        <w:rFonts w:eastAsia="Arial" w:cs="Arial"/>
        <w:color w:val="000000"/>
        <w:lang w:val="cs-CZ"/>
      </w:rPr>
      <w:fldChar w:fldCharType="separate"/>
    </w:r>
    <w:r>
      <w:rPr>
        <w:sz w:val="20"/>
        <w:szCs w:val="20"/>
        <w:rFonts w:eastAsia="Arial" w:cs="Arial"/>
        <w:color w:val="000000"/>
        <w:lang w:val="cs-CZ"/>
      </w:rPr>
      <w:t>1</w:t>
    </w:r>
    <w:r>
      <w:rPr>
        <w:sz w:val="20"/>
        <w:szCs w:val="20"/>
        <w:rFonts w:eastAsia="Arial" w:cs="Arial"/>
        <w:color w:val="000000"/>
        <w:lang w:val="cs-CZ"/>
      </w:rPr>
      <w:fldChar w:fldCharType="end"/>
    </w:r>
    <w:r>
      <w:rPr>
        <w:rFonts w:eastAsia="Arial" w:cs="Arial" w:ascii="Arial" w:hAnsi="Arial"/>
        <w:color w:val="000000"/>
        <w:sz w:val="20"/>
        <w:szCs w:val="20"/>
        <w:lang w:val="cs-CZ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spacing w:lineRule="auto" w:line="240" w:before="0" w:after="0"/>
      <w:ind w:left="0" w:right="0" w:hanging="0"/>
      <w:jc w:val="left"/>
      <w:rPr/>
    </w:pPr>
    <w:r>
      <w:rPr>
        <w:rFonts w:eastAsia="Arial" w:cs="Arial" w:ascii="Arial" w:hAnsi="Arial"/>
        <w:color w:val="000000"/>
        <w:sz w:val="20"/>
        <w:szCs w:val="20"/>
        <w:lang w:val="cs-CZ"/>
      </w:rPr>
      <w:tab/>
      <w:t xml:space="preserve">- </w:t>
    </w:r>
    <w:r>
      <w:rPr>
        <w:rFonts w:eastAsia="Arial" w:cs="Arial"/>
        <w:color w:val="000000"/>
        <w:sz w:val="20"/>
        <w:szCs w:val="20"/>
        <w:lang w:val="cs-CZ"/>
      </w:rPr>
      <w:fldChar w:fldCharType="begin"/>
    </w:r>
    <w:r>
      <w:rPr>
        <w:sz w:val="20"/>
        <w:szCs w:val="20"/>
        <w:rFonts w:eastAsia="Arial" w:cs="Arial"/>
        <w:color w:val="000000"/>
        <w:lang w:val="cs-CZ"/>
      </w:rPr>
      <w:instrText xml:space="preserve"> PAGE \* ARABIC </w:instrText>
    </w:r>
    <w:r>
      <w:rPr>
        <w:sz w:val="20"/>
        <w:szCs w:val="20"/>
        <w:rFonts w:eastAsia="Arial" w:cs="Arial"/>
        <w:color w:val="000000"/>
        <w:lang w:val="cs-CZ"/>
      </w:rPr>
      <w:fldChar w:fldCharType="separate"/>
    </w:r>
    <w:r>
      <w:rPr>
        <w:sz w:val="20"/>
        <w:szCs w:val="20"/>
        <w:rFonts w:eastAsia="Arial" w:cs="Arial"/>
        <w:color w:val="000000"/>
        <w:lang w:val="cs-CZ"/>
      </w:rPr>
      <w:t>22</w:t>
    </w:r>
    <w:r>
      <w:rPr>
        <w:sz w:val="20"/>
        <w:szCs w:val="20"/>
        <w:rFonts w:eastAsia="Arial" w:cs="Arial"/>
        <w:color w:val="000000"/>
        <w:lang w:val="cs-CZ"/>
      </w:rPr>
      <w:fldChar w:fldCharType="end"/>
    </w:r>
    <w:r>
      <w:rPr>
        <w:rFonts w:eastAsia="Arial" w:cs="Arial" w:ascii="Arial" w:hAnsi="Arial"/>
        <w:color w:val="000000"/>
        <w:sz w:val="20"/>
        <w:szCs w:val="20"/>
        <w:lang w:val="cs-CZ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_anchor"/>
    <w:qFormat/>
    <w:rPr>
      <w:vertAlign w:val="superscript"/>
    </w:rPr>
  </w:style>
  <w:style w:type="character" w:styleId="Endnoteanchor">
    <w:name w:val="Endnote_anchor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InternetLink">
    <w:name w:val="Hyperlink"/>
    <w:rPr>
      <w:color w:val="000080"/>
      <w:u w:val="single"/>
      <w:lang w:eastAsia="zxx" w:bidi="zxx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45z0">
    <w:name w:val="WW8Num45z0"/>
    <w:qFormat/>
    <w:rPr>
      <w:rFonts w:ascii="Arial" w:hAnsi="Arial" w:cs="Arial"/>
      <w:bCs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0">
    <w:name w:val="WW8Num48z0"/>
    <w:qFormat/>
    <w:rPr>
      <w:rFonts w:ascii="Arial" w:hAnsi="Arial" w:cs="Arial"/>
      <w:bCs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WW8Num46z0">
    <w:name w:val="WW8Num46z0"/>
    <w:qFormat/>
    <w:rPr>
      <w:rFonts w:ascii="Arial" w:hAnsi="Arial" w:cs="Arial"/>
      <w:b/>
      <w:bCs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32z0">
    <w:name w:val="WW8Num32z0"/>
    <w:qFormat/>
    <w:rPr>
      <w:rFonts w:ascii="Arial" w:hAnsi="Arial" w:cs="Arial"/>
      <w:b w:val="false"/>
      <w:bCs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WW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TextBody">
    <w:name w:val="WW-Text Body"/>
    <w:basedOn w:val="Normal"/>
    <w:qFormat/>
    <w:pPr/>
    <w:rPr/>
  </w:style>
  <w:style w:type="paragraph" w:styleId="Popisek">
    <w:name w:val="Popisek"/>
    <w:basedOn w:val="Normal"/>
    <w:qFormat/>
    <w:pPr/>
    <w:rPr/>
  </w:style>
  <w:style w:type="paragraph" w:styleId="Rejstk">
    <w:name w:val="Rejstřík"/>
    <w:basedOn w:val="Normal"/>
    <w:qFormat/>
    <w:pPr/>
    <w:rPr/>
  </w:style>
  <w:style w:type="paragraph" w:styleId="Obsahtabulky">
    <w:name w:val="Obsah tabulky"/>
    <w:basedOn w:val="WWTextBody"/>
    <w:qFormat/>
    <w:pPr/>
    <w:rPr/>
  </w:style>
  <w:style w:type="paragraph" w:styleId="Nadpistabulky">
    <w:name w:val="Nadpis tabulky"/>
    <w:basedOn w:val="Obsahtabulk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Zkladntext2">
    <w:name w:val="Základní text (2)"/>
    <w:basedOn w:val="Normal"/>
    <w:qFormat/>
    <w:pPr>
      <w:widowControl w:val="false"/>
      <w:spacing w:lineRule="exact" w:line="224"/>
      <w:ind w:left="0" w:right="0" w:hanging="400"/>
    </w:pPr>
    <w:rPr>
      <w:rFonts w:ascii="Arial" w:hAnsi="Arial" w:eastAsia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Nadpis3">
    <w:name w:val="Nadpis #3"/>
    <w:basedOn w:val="Normal"/>
    <w:qFormat/>
    <w:pPr>
      <w:widowControl w:val="false"/>
      <w:numPr>
        <w:ilvl w:val="0"/>
        <w:numId w:val="0"/>
      </w:numPr>
      <w:spacing w:lineRule="exact" w:line="224" w:before="0" w:after="280"/>
      <w:ind w:hanging="0"/>
      <w:jc w:val="both"/>
    </w:pPr>
    <w:rPr>
      <w:rFonts w:ascii="Arial" w:hAnsi="Arial" w:eastAsia="Arial" w:cs="Arial"/>
      <w:sz w:val="20"/>
      <w:szCs w:val="20"/>
    </w:rPr>
  </w:style>
  <w:style w:type="paragraph" w:styleId="AqpOdrka2">
    <w:name w:val="AqpOdrážka2"/>
    <w:basedOn w:val="Normal"/>
    <w:qFormat/>
    <w:pPr>
      <w:numPr>
        <w:ilvl w:val="0"/>
        <w:numId w:val="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64"/>
      <w:ind w:left="0" w:right="0" w:firstLine="340"/>
      <w:jc w:val="both"/>
    </w:pPr>
    <w:rPr>
      <w:rFonts w:ascii="Arial" w:hAnsi="Arial" w:cs="Arial"/>
      <w:bCs/>
      <w:sz w:val="2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vabek@seznam.c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1-11T12:18:00Z</cp:lastPrinted>
  <dcterms:modified xsi:type="dcterms:W3CDTF">2022-01-17T08:32:39Z</dcterms:modified>
  <cp:revision>56</cp:revision>
  <dc:subject/>
  <dc:title/>
</cp:coreProperties>
</file>