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1828812817"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504898090"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842259931"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584868696"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