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664399754"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1099627315"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