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281267735"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717272121"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237731126"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1816439695"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