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496310076"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1450717220"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