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</w:t>
        <w:tab/>
        <w:t>Všeobecně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ředmětem statické části projektové dokumentace je návrh a posouzení stávajících a nových nosných konstrukcí souvisejících s rekonstrukcí objektu KULTURNÍHO CENTRA STARÁ RADNICE ve Žďáru nad Sázavou na nám. Republiky 2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ekonstrukce objektu zahrnuje pouze drobné zásahy do nosných konstrukcí objektu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dná se o snížení úrovně podlah v místě schodiště a šatny 1NP, vestavbu nové výtahové šachty v prostoru vedle schodiště, provedení nové bezbariérové přístupové rampy před vstupem do objektu, úprava podlahy a nová skladba stropní konstrukce v prostoru respiria, drobné dispoziční úpravy příček sociálního zázemí v 1PP vedle respiria a drobné dispoziční úpravy příček sociálního zařízení v úrovni 2NP související s doplněním nové výtahové šachty a dále úprava a doplnění stávající ocelové konstrukce schodiště 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ojektová dokumentace je zpracována v rozsahu projektu pro provedení stavb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</w:t>
        <w:tab/>
        <w:t>Podklad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chitektonicko-stavební část projektové dokumentace; zpracovaná v červnu 2023 firmou Ing. arch. Petr Baletka, Šlapan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ídka stavby a sondy provedené do stropní konstrukce za účelem ověření mocnosti násypů nad stávajícími klenbami stropu nad 1PP v místech snížení úrovně podla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3.</w:t>
        <w:tab/>
        <w:t>Použité normy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4"/>
          <w:szCs w:val="24"/>
        </w:rPr>
        <w:t>ČSN  EN 1990</w:t>
        <w:tab/>
        <w:tab/>
        <w:t>Zásady navrhování konstrukc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ČSN  EN 1991</w:t>
        <w:tab/>
        <w:tab/>
        <w:t>Zatížení stavebních konstrukcí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SN  EN 1992</w:t>
        <w:tab/>
        <w:tab/>
        <w:t>Navrhování betonových konstrukcí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SN  EN 1993</w:t>
        <w:tab/>
        <w:tab/>
        <w:t>Navrhování ocelových konstrukc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ČSN  EN 1996</w:t>
        <w:tab/>
        <w:tab/>
        <w:t>Navrhování zděných konstruk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ČSN ISO 13822 </w:t>
        <w:tab/>
        <w:tab/>
        <w:t>Hodnocení existujících konstrukc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</w:t>
        <w:tab/>
        <w:t>Popis stávajících nosných konstrukcí objekt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Původní objekt přibližně z 16 a 17. století, jeho úprava provedená v 18. století, v 19 století provedená přístavba v zadní čás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V roce 1980 budova prošla celkovou rekonstrukcí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ákladové konstrukce a svislé nosné konstrukce 1PP tvoří smíšené, kamenné a cihlové zdiv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pní konstrukce nad 1PP tvoří cihelné klenb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vislé nosné konstrukce 1NP tvoří masivní cihelné zdivo a kamenný sloup podporující stropní klenby v prostoru Mazhausu ve vstupu do objektu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ropní konstrukce 1NP ve zbývající části objektu tvoří ocelové nosníky, vyplněné keramickými stropními deskami HURDI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vislé nosné konstrukce 2NP tvoří cihelné zdivo, stropní konstrukce 2NP v celém rozsahu objektu tvoří ocelové stropní nosníky, keramickými stropními deskami HURDI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Konstrukci střechy nad přední částí objektu tvoří dřevěný krov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</w:t>
        <w:tab/>
        <w:t xml:space="preserve">Popis stavebních úprav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Snížení úrovně podlah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V prostoru schodiště, v prostoru před nástupem na schodiště a v prostoru šatny je navrženo snížení podlahy o 180 mm. Za tímto účelem byly provedeny sondy, které objasnili mocnost stávající podlahy a násypu nad klenbami 1PP cca 600 mm, což je mocnost dostatečná pro provedení snížení podlahy a provedení její nové skladb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u w:val="single"/>
        </w:rPr>
        <w:t>Vestavba nové výtahové šachty</w:t>
      </w:r>
    </w:p>
    <w:p>
      <w:pPr>
        <w:pStyle w:val="Normal"/>
        <w:ind w:firstLine="70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rostoru vedle stávajícího schodiště bude provedena nová výtahová šachta. Za tím účelem bude provedeno vybourání části stropní konstrukce a proveden výkop pro sníženou prohlubeň spodního dojezdu výtahu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námka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kop pro sníženou prohlubeň výtahu se nachází v těsné blízkosti střední nosné zdi a boční stěny výtahové šachty, tvořené stávajícím zdivem. Výkop z tohoto důvodu bude provádět velmi opatrně a v případě podkopání základové spáry těchto stěn je nutné provést statickou úpravu těchto základových konstrukcí, aby základové spáry byly na stejné výškové úrovni.  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hlubeň výtahové šachty je navržena z monolitického železobetonu se dnem a stěnou tloušťky 200 mm, resp. 250 mm, vnitřní líc dojezdu výtahové šachty bude opatřen rekrystalizačním hydroizolačním nátěrem (např. XYPEX). Z čelní strany, v místě střední nosné zdi bude stěna dojezdové vany výtahové šachty zapuštěna do vybourané niky v základu střední nosné zdi. Prostor mezi nikou a dojezdovou vanou bude pečlivě vyplněný betonem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těny výtahové šachty budou provedeny z bednících betonových tvarovek šířky 150, 200 a 250 mm, s ohledem na stísněné poměry mezi stávajícími zdmi. Tvarovky budou vyztuženy a vyplněny betonem. Výztuž stěn bude napojena na výztuž prohlubně dojezdu výtahové šacht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  <w:sz w:val="24"/>
        </w:rPr>
        <w:t>Materiál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Beton C 25/30 – XC2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Výztuž B500B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  <w:u w:val="single"/>
        </w:rPr>
        <w:t>Přístupová rampa u vstupu do budovy</w:t>
      </w:r>
    </w:p>
    <w:p>
      <w:pPr>
        <w:pStyle w:val="Normal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  <w:t xml:space="preserve">Nově navržená přístupová rampa a její opěrná stěna jsou navrženy ze železobetonu, odolného proti působení mrazu a rozmrazovacích prostředků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  <w:t>Opěrná stěna je navržena se základovou patou šířky 500 mm a stěnou tloušťky 285 mm. Součástí opěrné stěny je lavička, napojená na stěnu pomocí systémových prvků pro napojení výztuže. Lavička je tvořená deskou tloušťky 100 mm. Povrch opěrné stěny a lavičky je navržený v pohledové kvalitě, skladby bednění bude upřesněna architektem stavb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  <w:t>Přístupová rampa je navržena ze železobetonu, jako deska tloušťky 150 mm, s povrchem zdrsněným kartáčování, je provedena na vrstvě podkladního betonu tloušťky 100 mm a podsypu z hutněného štěrkopísku tloušťky 200 mm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ateriál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Beton C 30/37 – XC4, XF4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Výztuž B500B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  <w:u w:val="single"/>
        </w:rPr>
        <w:t>Konstrukce střechy nad respíriem</w:t>
      </w:r>
    </w:p>
    <w:p>
      <w:pPr>
        <w:pStyle w:val="Normal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Celá stávající skladba střechy bude odstraněna až na nosnou konstrukci tvořenou ocelovými nosníky střechy a keramickými deskami HURDIS se zmonolitněním cementovou zálivkou. Mezi stropními nosníky budou provedeny nové otvory pro světlíky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távající ocelové nosníky IPE 330, dle podkladů z původní projektové dokumentace jsou posouzeny na zatížení od nové skladby střechy. Ve třetinách rozpětí budou mezi horní příruby doplněna táhla profilu TR 33,7/2,6 mm, zabezpečující stabilitu nosníků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</w:rPr>
        <w:t>Posouzení stropních nosníků je součástí statického výpočtu a takto upravená konstrukce střechy nad respiriem s novou navrženou skladbou vyhoví na příslušná zatížení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ateriál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Ocel S 235</w:t>
      </w:r>
    </w:p>
    <w:p>
      <w:pPr>
        <w:pStyle w:val="Normal"/>
        <w:ind w:firstLine="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Drobné dispoziční úpravy v 1NP a 2NP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ind w:firstLine="60"/>
        <w:jc w:val="both"/>
        <w:rPr/>
      </w:pPr>
      <w:r>
        <w:rPr>
          <w:rFonts w:cs="Arial" w:ascii="Arial" w:hAnsi="Arial"/>
          <w:bCs/>
          <w:sz w:val="24"/>
        </w:rPr>
        <w:tab/>
        <w:t>Stavební úpravy spočívají ve vybourání drobných otvorů v nosných stěnách a vybourání a vystavění nenosných příček v úrovni 1NP a 2NP objektu.</w:t>
      </w:r>
    </w:p>
    <w:p>
      <w:pPr>
        <w:pStyle w:val="Normal"/>
        <w:ind w:firstLine="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60"/>
        <w:jc w:val="both"/>
        <w:rPr/>
      </w:pPr>
      <w:r>
        <w:rPr>
          <w:rFonts w:cs="Arial" w:ascii="Arial" w:hAnsi="Arial"/>
          <w:bCs/>
          <w:sz w:val="24"/>
        </w:rPr>
        <w:tab/>
        <w:t>Vybourání otvorů v nosných stěnách bude prováděno postupně, vždy z jedné a druhé strany zdiva, za současného vložení překladů z ocelových nosníků I 100, v počtu podle šířky stěny. Nadpraží vložených nosníků bude řádně vyplněno dusaným betonem.</w:t>
      </w:r>
    </w:p>
    <w:p>
      <w:pPr>
        <w:pStyle w:val="Normal"/>
        <w:ind w:firstLine="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</w:p>
    <w:p>
      <w:pPr>
        <w:pStyle w:val="Normal"/>
        <w:ind w:firstLine="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Výjimku tvoří překlad v nosné zdi 2NP, kde je do nadpraží vložena dvojice nosníků I 200, v celé délce přes 4 otvory. Postup při provádění je shodný, postupně z jedné a druhé strany, s vyklínováním a vyplněním nadpraží nad nosníky dusaným betonem.</w:t>
      </w:r>
    </w:p>
    <w:p>
      <w:pPr>
        <w:pStyle w:val="Normal"/>
        <w:ind w:firstLine="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ateriál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Ocel S 235</w:t>
      </w:r>
    </w:p>
    <w:p>
      <w:pPr>
        <w:pStyle w:val="Normal"/>
        <w:ind w:firstLine="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Ocelové schodiště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távající ocelová konstrukce schodiště bude zachovaná, pouze upravená a doplněná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tředové schodnice profilu 2U200 a podestový nosník 2U 240 budou zachované, včetně stupňů a podesta v plechu tloušťky 20 mm. Schodnice nástupního ramene bude v zalomení na mezipodestě odříznuta a posunuta o délku jednoho stupně směrem k mezipodestě. Uložení a kotvení schodnice nástupního ramene na základový pas ze železobetonu bude doplněno a upraveno. Kotvení pomocí patního plechu P15 a chemických kotev M 12 bude provedeno podle možností, přímo na stavě.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Ke stávajícím stupňům z plechu P20 budou doplněny podstupnice z plechu P8, které stupně podpoří, vyztuží a zamezí jejich deformaci ve vyložení. Na stupně budou uložené a nalepené stupně z teraca tloušťky 50 mm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 xml:space="preserve">Úprava bude provedena rovněž na mezipodestě, kde v projektu uvažujeme s novými ocelovými nosníky a novým železobetonem mezipodesty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a takto ztužené stupně bude uchycena nosná kostra z jeklů profilu RHS 60/30/3 a SHS 30/3 pro nově navržené zábradlí obložené překližkou tloušťky 22 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</w:rPr>
        <w:t>Posouzení nové konstrukce schodiště je součástí statického výpočtu a takto upravená ocelová konstrukce schodiště vyhoví na nová zatížení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ateriál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Ocel S 235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</w:t>
        <w:tab/>
        <w:t xml:space="preserve">Mechanická odolnost a stabilita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Zřícení stavby nebo jejích částí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Veškeré nosné konstrukce jsou dimenzovány na maximální a nejnepříznivější kombinaci zatížení stálého a nahodilého tak, aby nebyla překročena únosnost a tím i stabilita jednotlivých materiálů v nosných konstrukcích, čímž je zabráněno zřícení stavby nebo jejích částí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Větší stupeň nepřípustného přetvoření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Veškeré prvky nosných konstrukcí jsou počítány také podle 2. mezního stavu přetvoření, čímž je zabráněno vzniku nepřípustných deformací nosných prvků konstrukcí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Poškození jiných částí stavby, technických zařízení nebo instalovaného 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  <w:u w:val="single"/>
        </w:rPr>
        <w:t>vybavení v důsledku většího přetvoření nosné konstrukce</w:t>
      </w:r>
    </w:p>
    <w:p>
      <w:pPr>
        <w:pStyle w:val="Normal"/>
        <w:ind w:firstLine="7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Absence nepřípustných přetvoření v podobě nedovolených posunů a průhybů nebo pootočení zabraňuje poškození dalších částí stavby (např. příčkových konstrukcí), technických zařízení nebo instalovaného vybavení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Poškození v případě, kdy je rozsah neúměrný příčině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osné konstrukce jsou dimenzovány na oba mezní stavy – únosnosti a přetvoření a nehrozí poškození nosných konstrukcí v případě běžného užívání stavby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7.</w:t>
        <w:tab/>
        <w:t>Bezpečnost práce a ochrana zdraví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Projektová dokumentace a realizace stavby musí odpovídat ustanovením zákona 309/2006 Sb. a dalším souvisejícím předpisům, především nařízením vlády č. 591/2006 Sb a č. 592/2006 Sb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 Brně, prosinec 2023</w:t>
        <w:tab/>
        <w:tab/>
        <w:tab/>
        <w:tab/>
        <w:tab/>
        <w:tab/>
        <w:t>Ing. Aleš Jelínek</w:t>
      </w:r>
    </w:p>
    <w:sectPr>
      <w:footerReference w:type="default" r:id="rId2"/>
      <w:type w:val="nextPage"/>
      <w:pgSz w:w="11906" w:h="16838"/>
      <w:pgMar w:left="1418" w:right="1134" w:gutter="851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" w:leader="none"/>
      </w:tabs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13:00Z</dcterms:created>
  <dc:creator>Ing. Aleš Jelínek</dc:creator>
  <dc:description/>
  <cp:keywords/>
  <dc:language>en-US</dc:language>
  <cp:lastModifiedBy>Aleš Jelínek</cp:lastModifiedBy>
  <cp:lastPrinted>2004-05-21T14:07:00Z</cp:lastPrinted>
  <dcterms:modified xsi:type="dcterms:W3CDTF">2024-01-31T08:28:00Z</dcterms:modified>
  <cp:revision>4</cp:revision>
  <dc:subject/>
  <dc:title>1.	Všeobecně</dc:title>
</cp:coreProperties>
</file>