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pacing w:lineRule="auto" w:line="36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SEZNAM PŘÍLOH</w:t>
      </w:r>
    </w:p>
    <w:p>
      <w:pPr>
        <w:pStyle w:val="Normal"/>
        <w:rPr>
          <w:rFonts w:ascii="Arial Narrow" w:hAnsi="Arial Narrow" w:cs="Arial"/>
          <w:b/>
          <w:b/>
          <w:sz w:val="20"/>
          <w:szCs w:val="24"/>
        </w:rPr>
      </w:pPr>
      <w:r>
        <w:rPr>
          <w:rFonts w:cs="Arial" w:ascii="Arial Narrow" w:hAnsi="Arial Narrow"/>
          <w:b/>
          <w:sz w:val="20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. Průvodní zpráva</w:t>
      </w:r>
    </w:p>
    <w:p>
      <w:pPr>
        <w:pStyle w:val="Normal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. Souhrnná technická zpráva</w:t>
      </w:r>
    </w:p>
    <w:p>
      <w:pPr>
        <w:pStyle w:val="Normal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. Situační výkresy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  <w:sz w:val="22"/>
        </w:rPr>
        <w:tab/>
        <w:t>C 1.</w:t>
        <w:tab/>
        <w:tab/>
        <w:t>Situační výkres širších vztahů</w:t>
        <w:tab/>
        <w:tab/>
        <w:tab/>
        <w:tab/>
        <w:tab/>
        <w:tab/>
        <w:t>1 : 500</w:t>
        <w:tab/>
        <w:t xml:space="preserve">     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>C 2.</w:t>
        <w:tab/>
        <w:tab/>
        <w:t>Katastrální situační výkres</w:t>
        <w:tab/>
        <w:tab/>
        <w:tab/>
        <w:tab/>
        <w:tab/>
        <w:tab/>
        <w:tab/>
        <w:t>1 : 250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>C 3.</w:t>
        <w:tab/>
        <w:tab/>
        <w:t>Koordinační situační výkres</w:t>
        <w:tab/>
        <w:tab/>
        <w:tab/>
        <w:tab/>
        <w:tab/>
        <w:tab/>
        <w:t>1 : 250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>C 4.</w:t>
        <w:tab/>
        <w:tab/>
        <w:t>Celková architektonická situace</w:t>
        <w:tab/>
        <w:tab/>
        <w:tab/>
        <w:tab/>
        <w:tab/>
        <w:tab/>
        <w:t>1 : 250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.1. Stavební část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Materiálové řešení povrchů a zdí (specifikace)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" w:ascii="Arial Narrow" w:hAnsi="Arial Narrow"/>
          <w:sz w:val="22"/>
        </w:rPr>
        <w:t xml:space="preserve">D 1.2a  </w:t>
        <w:tab/>
        <w:tab/>
        <w:t xml:space="preserve">Situace </w:t>
        <w:tab/>
        <w:tab/>
        <w:tab/>
        <w:tab/>
        <w:tab/>
        <w:tab/>
        <w:tab/>
        <w:tab/>
        <w:tab/>
        <w:t>1 : 200</w:t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  <w:sz w:val="22"/>
        </w:rPr>
        <w:tab/>
        <w:t xml:space="preserve">D 1.2b.1 </w:t>
        <w:tab/>
        <w:t>Podélný profil komunikace „I“</w:t>
        <w:tab/>
        <w:tab/>
        <w:tab/>
        <w:tab/>
        <w:tab/>
        <w:tab/>
        <w:t>1 : 500/50</w:t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  <w:sz w:val="22"/>
        </w:rPr>
        <w:tab/>
        <w:t xml:space="preserve">D 1.2b.2  </w:t>
        <w:tab/>
        <w:t>Podélný profil komunikace „II“</w:t>
        <w:tab/>
        <w:tab/>
        <w:tab/>
        <w:tab/>
        <w:tab/>
        <w:tab/>
        <w:t>1 : 500/50</w:t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  <w:sz w:val="22"/>
        </w:rPr>
        <w:tab/>
        <w:t xml:space="preserve">D 1.2b.3  </w:t>
        <w:tab/>
        <w:t>Podélný profil pěší kom. podél far. zahrady</w:t>
        <w:tab/>
        <w:tab/>
        <w:tab/>
        <w:tab/>
        <w:tab/>
        <w:t>1 : 500/50</w:t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  <w:sz w:val="22"/>
        </w:rPr>
        <w:tab/>
        <w:t xml:space="preserve">D 1.1.2c  </w:t>
        <w:tab/>
        <w:t xml:space="preserve">Vzorové příčné řezy </w:t>
        <w:tab/>
        <w:tab/>
        <w:tab/>
        <w:tab/>
        <w:tab/>
        <w:tab/>
        <w:tab/>
        <w:t>1 : 50</w:t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  <w:sz w:val="22"/>
        </w:rPr>
        <w:tab/>
        <w:t xml:space="preserve">D 1.1.2d.1 </w:t>
        <w:tab/>
        <w:t>Příčné řezy komunikací „I“</w:t>
        <w:tab/>
        <w:tab/>
        <w:tab/>
        <w:tab/>
        <w:tab/>
        <w:tab/>
        <w:tab/>
        <w:t>1 : 100</w:t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  <w:sz w:val="22"/>
        </w:rPr>
        <w:tab/>
        <w:t>D 1.1.2d.2</w:t>
        <w:tab/>
        <w:t>Příčné řezy komunikací „II“</w:t>
        <w:tab/>
        <w:tab/>
        <w:tab/>
        <w:tab/>
        <w:tab/>
        <w:tab/>
        <w:t>1 : 100</w:t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  <w:sz w:val="22"/>
        </w:rPr>
        <w:tab/>
        <w:t xml:space="preserve">D 1.1.2d.3 </w:t>
        <w:tab/>
        <w:t>Příčné řezy P1 – P8 parkem u kostela</w:t>
        <w:tab/>
        <w:tab/>
        <w:tab/>
        <w:tab/>
        <w:tab/>
        <w:t>1 : 100</w:t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  <w:sz w:val="22"/>
        </w:rPr>
        <w:tab/>
        <w:t xml:space="preserve">D 1.1.2d.4 </w:t>
        <w:tab/>
        <w:t>Příčné řezy pěší kom. podél far. zahrady</w:t>
        <w:tab/>
        <w:tab/>
        <w:tab/>
        <w:tab/>
        <w:tab/>
        <w:t>1 : 100</w:t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  <w:sz w:val="22"/>
        </w:rPr>
        <w:tab/>
        <w:t xml:space="preserve">D 1.1.2d.5 </w:t>
        <w:tab/>
        <w:t xml:space="preserve">Schodiště č.1 od muzea na ul. Nábřežní – půdorys + řez </w:t>
        <w:tab/>
        <w:tab/>
        <w:tab/>
        <w:t>1 : 25</w:t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  <w:sz w:val="22"/>
        </w:rPr>
        <w:tab/>
        <w:t xml:space="preserve">D 1.1.2d.6 </w:t>
        <w:tab/>
        <w:t xml:space="preserve">Schodiště č.2 od fary na ul. Nábřežní – půdorys + řez </w:t>
        <w:tab/>
        <w:tab/>
        <w:tab/>
        <w:t>1 : 25</w:t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  <w:sz w:val="22"/>
        </w:rPr>
        <w:tab/>
        <w:t xml:space="preserve">D 1.1.2d.7 </w:t>
        <w:tab/>
        <w:t xml:space="preserve">Schodiště č.3 z ul. Zahradní k farské zahradě – půdorys + řez </w:t>
        <w:tab/>
        <w:tab/>
        <w:t>1 : 25</w:t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  <w:sz w:val="22"/>
        </w:rPr>
        <w:tab/>
        <w:t xml:space="preserve">D 1.1.2d.8 </w:t>
        <w:tab/>
        <w:t xml:space="preserve">Schodiště č.4 k farské zahradě – půdorys + řez </w:t>
        <w:tab/>
        <w:tab/>
        <w:tab/>
        <w:tab/>
        <w:t>1 : 25</w:t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  <w:sz w:val="22"/>
        </w:rPr>
        <w:tab/>
        <w:t xml:space="preserve">D 1.1.2d.9 </w:t>
        <w:tab/>
        <w:t xml:space="preserve">Schodiště č.5 na pěší kom. k farské zahradě – půdorys + řez </w:t>
        <w:tab/>
        <w:tab/>
        <w:tab/>
        <w:t>1 : 25</w:t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cs="Arial" w:ascii="Arial Narrow" w:hAnsi="Arial Narrow"/>
          <w:sz w:val="22"/>
        </w:rPr>
        <w:tab/>
        <w:t>D 1.1.2d.10</w:t>
        <w:tab/>
        <w:t xml:space="preserve">Schodiště č.6 na Havlíčkovo náměstí – půdorys + řez </w:t>
        <w:tab/>
        <w:tab/>
        <w:tab/>
        <w:t>1 : 25</w:t>
      </w:r>
    </w:p>
    <w:p>
      <w:pPr>
        <w:pStyle w:val="Normal"/>
        <w:tabs>
          <w:tab w:val="clear" w:pos="708"/>
          <w:tab w:val="left" w:pos="56" w:leader="none"/>
        </w:tabs>
        <w:rPr/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" w:ascii="Arial Narrow" w:hAnsi="Arial Narrow"/>
          <w:sz w:val="22"/>
        </w:rPr>
        <w:t xml:space="preserve">D 1.1.2f.1  </w:t>
        <w:tab/>
        <w:t>Výkres dešťové vpusti, výpis přípojek</w:t>
        <w:tab/>
        <w:tab/>
        <w:tab/>
        <w:tab/>
        <w:tab/>
        <w:t>1 : 10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" w:ascii="Arial Narrow" w:hAnsi="Arial Narrow"/>
          <w:sz w:val="22"/>
        </w:rPr>
        <w:t xml:space="preserve">D 1.1.2f.2  </w:t>
        <w:tab/>
        <w:t>Záchytné odvodňovací žlaby V6, V7, V8, V10, uložení, výpis přípojek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OZ 02.01</w:t>
        <w:tab/>
        <w:t>Opěrná zídka s lavicí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OZ 02.02</w:t>
        <w:tab/>
        <w:t>Opěrná zídka s lavicí – řez AA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OZ 02.03</w:t>
        <w:tab/>
        <w:t>Opěrná zídka s lavicí – řez BB</w:t>
      </w:r>
    </w:p>
    <w:p>
      <w:pPr>
        <w:pStyle w:val="Normal"/>
        <w:tabs>
          <w:tab w:val="clear" w:pos="708"/>
          <w:tab w:val="left" w:pos="56" w:leader="none"/>
        </w:tabs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tabs>
          <w:tab w:val="clear" w:pos="708"/>
          <w:tab w:val="left" w:pos="1620" w:leader="none"/>
          <w:tab w:val="center" w:pos="8280" w:leader="none"/>
        </w:tabs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  <w:tab w:val="center" w:pos="8280" w:leader="none"/>
        </w:tabs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  <w:tab w:val="center" w:pos="8280" w:leader="none"/>
        </w:tabs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34:00Z</dcterms:created>
  <dc:creator>atelier</dc:creator>
  <dc:description/>
  <cp:keywords/>
  <dc:language>en-US</dc:language>
  <cp:lastModifiedBy>Atelier RAW</cp:lastModifiedBy>
  <cp:lastPrinted>2015-04-10T13:48:00Z</cp:lastPrinted>
  <dcterms:modified xsi:type="dcterms:W3CDTF">2019-12-02T10:44:00Z</dcterms:modified>
  <cp:revision>13</cp:revision>
  <dc:subject/>
  <dc:title>C 701 Drobná architektura a mobiliář</dc:title>
</cp:coreProperties>
</file>