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ÚČEL A ROZSAH PROJEKTU:</w:t>
      </w:r>
    </w:p>
    <w:p>
      <w:pPr>
        <w:pStyle w:val="TextBody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ákladní údaje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ce:</w:t>
        <w:tab/>
        <w:tab/>
        <w:t>Parkoviště v ulici Nábřežní ve Žďáře nad Sázavou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vestor:</w:t>
        <w:tab/>
        <w:t xml:space="preserve">Město Žďár nad Sázavou         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ást:</w:t>
        <w:tab/>
        <w:tab/>
        <w:t>Venkovní rozvody veřejného osvětlení</w:t>
      </w:r>
    </w:p>
    <w:p>
      <w:pPr>
        <w:pStyle w:val="TextBody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VÝCHOZÍ PODKLADY 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tuace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žadavky architekta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rPr/>
      </w:pPr>
      <w:r>
        <w:rPr>
          <w:rFonts w:cs="Arial" w:ascii="Arial" w:hAnsi="Arial"/>
          <w:sz w:val="20"/>
        </w:rPr>
        <w:t>podklady a požadavky techniků V.O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a výpočet osvětlení Thorn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rPr>
          <w:rFonts w:ascii="Arial" w:hAnsi="Arial" w:cs="Arial"/>
        </w:rPr>
      </w:pPr>
      <w:r>
        <w:rPr>
          <w:rFonts w:cs="Arial" w:ascii="Arial" w:hAnsi="Arial"/>
          <w:sz w:val="20"/>
        </w:rPr>
        <w:t>stávající rozvody V.O. a dalších sítí</w:t>
      </w:r>
    </w:p>
    <w:p>
      <w:pPr>
        <w:pStyle w:val="TextBody"/>
        <w:tabs>
          <w:tab w:val="clear" w:pos="709"/>
          <w:tab w:val="left" w:pos="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TECHNICKÁ DATA 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9"/>
          <w:tab w:val="left" w:pos="354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Napěťová soustava :</w:t>
        <w:tab/>
        <w:tab/>
        <w:tab/>
        <w:t>3+PE+N ~ 50Hz,400 V / TN-C</w:t>
      </w:r>
    </w:p>
    <w:p>
      <w:pPr>
        <w:pStyle w:val="TextBody"/>
        <w:tabs>
          <w:tab w:val="clear" w:pos="709"/>
          <w:tab w:val="left" w:pos="3544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Ochrana před NDN:</w:t>
        <w:tab/>
        <w:tab/>
        <w:tab/>
        <w:t>automatickým odpojením od zdroje v soustavě TN-C</w:t>
      </w:r>
    </w:p>
    <w:p>
      <w:pPr>
        <w:pStyle w:val="TextBody"/>
        <w:tabs>
          <w:tab w:val="clear" w:pos="709"/>
          <w:tab w:val="left" w:pos="3544" w:leader="none"/>
          <w:tab w:val="left" w:pos="3686" w:leader="none"/>
        </w:tabs>
        <w:spacing w:before="12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Instalovaný výkon (prostor parkoviště): </w:t>
        <w:tab/>
        <w:tab/>
      </w:r>
      <w:r>
        <w:rPr>
          <w:rFonts w:cs="Arial" w:ascii="Arial" w:hAnsi="Arial"/>
          <w:sz w:val="20"/>
          <w:u w:val="single"/>
        </w:rPr>
        <w:t>0,12 kW</w:t>
      </w:r>
    </w:p>
    <w:p>
      <w:pPr>
        <w:pStyle w:val="TextBody"/>
        <w:tabs>
          <w:tab w:val="clear" w:pos="709"/>
          <w:tab w:val="left" w:pos="3544" w:leader="none"/>
          <w:tab w:val="left" w:pos="3686" w:leader="none"/>
        </w:tabs>
        <w:spacing w:before="120" w:after="0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Výpočtové zatížení (prostor parkoviště):</w:t>
        <w:tab/>
      </w:r>
      <w:r>
        <w:rPr>
          <w:rFonts w:cs="Arial" w:ascii="Arial" w:hAnsi="Arial"/>
          <w:sz w:val="20"/>
          <w:u w:val="single"/>
        </w:rPr>
        <w:t>0,12 kW</w:t>
      </w:r>
      <w:r>
        <w:rPr>
          <w:rFonts w:cs="Arial" w:ascii="Arial" w:hAnsi="Arial"/>
          <w:sz w:val="20"/>
        </w:rPr>
        <w:tab/>
        <w:t xml:space="preserve">  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Stupeň dodávky elektrické energie</w:t>
      </w:r>
    </w:p>
    <w:p>
      <w:pPr>
        <w:pStyle w:val="TextBody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sz w:val="20"/>
        </w:rPr>
        <w:t xml:space="preserve">Ve smyslu ČSN 341610 požadováno pokrytí dodávky elektrické energie dle 3.stupně.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Druh prostředí a krytí</w:t>
      </w:r>
    </w:p>
    <w:p>
      <w:pPr>
        <w:pStyle w:val="TextBody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sz w:val="20"/>
        </w:rPr>
        <w:t>Prostředí o vnějších vlivech dle ČSN 33 2000-5-51 ed. 3 :  AB7, AD3, BC2 – venkovní prostory</w:t>
      </w:r>
    </w:p>
    <w:p>
      <w:pPr>
        <w:pStyle w:val="TextBody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</w:t>
      </w:r>
    </w:p>
    <w:p>
      <w:pPr>
        <w:pStyle w:val="TextBody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Ochrana proti nebezpečnému dotyku</w:t>
      </w:r>
    </w:p>
    <w:p>
      <w:pPr>
        <w:pStyle w:val="TextBody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chrana před nebezpečným dotykem neživých částí elektrického zařízení je navržena podle ČSN 33 2000-4-41 ed3 a je provedena takto: automatickým odpojením od zdroje a zvýšená pospojováním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Související předpisy a ČSN</w:t>
      </w:r>
    </w:p>
    <w:p>
      <w:pPr>
        <w:pStyle w:val="TextBody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0"/>
        </w:rPr>
        <w:tab/>
        <w:t xml:space="preserve">Zařízení je  projektováno dle ČSN uvedených v této zprávě a dle ČSN 33 3210, ČSN  33 2000-4-41 ed3,  ČSN 33 2000-5-51 ed3, ČSN 33 2000-5-54 ed3, ČSN EN/TR 13201-1, ČSN EN 13201-2 a dalších.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TECHNICKÝ POPIS 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rámci revitalizace veřejného prostranství v lokalitě TVRZ ve Žďáru nad Sázavou je navržena i obnova veřejného osvětlení v řešené části města. Jedná se o pěší zónu situovanou kolem kostela svatého Prokopa a kaple sv. Barbory a ulice Tvrz, navazující na prostory Nám. Republiky/Radniční, Havlíčkovo náměstí a ul. Nábřežní. Stávající systém veřejného osvětlení bude v této části demontován, zrušen a nahrazen novými svítidly, včetně položení nových kabelů. Nové rozvody budou připojeny na stávající rozvody V.O. ve stávajících rozpojovacích skříních V.O. a na Havlíčkově náměstí z posledního svítidla stávajícího rozvodu V.O.</w:t>
      </w:r>
    </w:p>
    <w:p>
      <w:pPr>
        <w:pStyle w:val="TextBody"/>
        <w:ind w:firstLine="3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rámci návrhu nového parkoviště při ulici Nábřežní (související s Revitalizací veřejného prostranství v lokalitě TVRZ ve Žďáru nad Sázavou) je počítáno s obnovou veřejného osvětlení. Stávající systém veřejného osvětlení bude v této části demontován, zrušen a nahrazen novými svítidly, včetně položení nových kabelů. Nové rozvody budou připojeny na stávající rozvody V.O. Dvě stávající svítidla budou po demontáži předány správci VO a jedno svítidlo (pod schodištěm) bude zlikvidováno.</w:t>
      </w:r>
    </w:p>
    <w:p>
      <w:pPr>
        <w:pStyle w:val="TextBody"/>
        <w:ind w:firstLine="7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ako hlavní osvětlení prostoru jsou navržena svítidla parková LED svítidla na stožárech výšky 5m. Zvolený výrobek by měl být srovnatelný se  standardem jako je například Avenue AVN D² LED (2688lm / 40W), náhradní teplota chromatičnosti 3000K. Svítidla budou vybavená 50% redukcí výkonu v období 3 hodiny před astronomickou půlnocí a 5 hodin po ní. 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>Všechna svítidla budou vybavena úspornými LED zdroji. Všechna svítidla budou spínána (ovládána)  současně (v automatickém režimu na základě impulsu ze soumrakového spínače).</w:t>
      </w:r>
    </w:p>
    <w:p>
      <w:pPr>
        <w:pStyle w:val="TextBody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škerá svítidla budou připojena na stávající systém veřejného osvětlení, přes stávající ovládání a stávající fakturační měření spotřeby el. energie. </w:t>
      </w:r>
    </w:p>
    <w:p>
      <w:pPr>
        <w:pStyle w:val="TextBody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šechny stožáry V.O. budou připojeny na zemnící pásek.  Svorkovnice ve svítidlech budou použity typu EKM 2072, 3x.</w:t>
      </w:r>
    </w:p>
    <w:p>
      <w:pPr>
        <w:pStyle w:val="TextBody"/>
        <w:ind w:firstLine="720"/>
        <w:rPr/>
      </w:pPr>
      <w:r>
        <w:rPr>
          <w:rFonts w:cs="Arial" w:ascii="Arial" w:hAnsi="Arial"/>
          <w:sz w:val="20"/>
        </w:rPr>
        <w:t xml:space="preserve">Výkopy musí být prováděny ručně. Zvláštní pozornost je třeba věnovat provádění betonových základů stožárů nově navržených svítidel.  </w:t>
      </w:r>
    </w:p>
    <w:p>
      <w:pPr>
        <w:pStyle w:val="TextBody"/>
        <w:spacing w:before="120" w:after="0"/>
        <w:ind w:firstLine="720"/>
        <w:rPr/>
      </w:pPr>
      <w:r>
        <w:rPr>
          <w:rFonts w:cs="Arial" w:ascii="Arial" w:hAnsi="Arial"/>
          <w:sz w:val="20"/>
        </w:rPr>
        <w:t>Všechny nové sloupy veřejného osvětlení (pro sadová svítidla) budou atypicky upraveny – na každém ze sloupů bude instalována kovová zásuvka v odpovídajícím krytí pro venkovní prostředí IP65 pro možnost instalace (připojení) dočasného vánočního nebo slavnostního osvětlení.</w:t>
      </w:r>
    </w:p>
    <w:p>
      <w:pPr>
        <w:pStyle w:val="TextBody"/>
        <w:ind w:firstLine="709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Souběh kabelu NN s kabely sdělovacími a dalšími rozvody :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ab/>
        <w:t xml:space="preserve">V řešeném prostoru je mnoho inženýrských sítí a v některých místech jsou  uličky velmi úzké – výkopové práce je potřeba provádět s nejvyšší možnou opatrností.  </w:t>
      </w:r>
    </w:p>
    <w:p>
      <w:pPr>
        <w:pStyle w:val="TextBody"/>
        <w:spacing w:before="120" w:after="0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případě souběhu kabelu NN se sdělovacími kabely musí být dodržena vzdálenost při souběhu do 5m 3 cm a při souběhu nad 5m 10cm. </w:t>
      </w:r>
    </w:p>
    <w:p>
      <w:pPr>
        <w:pStyle w:val="TextBody"/>
        <w:rPr/>
      </w:pPr>
      <w:r>
        <w:rPr>
          <w:rFonts w:cs="Arial" w:ascii="Arial" w:hAnsi="Arial"/>
          <w:sz w:val="20"/>
        </w:rPr>
        <w:tab/>
        <w:t xml:space="preserve">V případě souběhu kabelu NN s vodovodní sítí musí být dodržena vzdálenost 40 cm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 případě souběhu kabelu NN s rozvody ÚT musí být dodržena vzdálenost  30 cm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 případě  souběhu  kabelu  NN  s rozvody  kanalizací  musí  být  dodržena vzdálenost 50 cm. </w:t>
      </w:r>
    </w:p>
    <w:p>
      <w:pPr>
        <w:pStyle w:val="TextBody"/>
        <w:rPr/>
      </w:pPr>
      <w:r>
        <w:rPr>
          <w:rFonts w:cs="Arial" w:ascii="Arial" w:hAnsi="Arial"/>
          <w:sz w:val="20"/>
        </w:rPr>
        <w:tab/>
        <w:t xml:space="preserve">V případě souběhu kabelu NN s rozvody plynu musí být dodržena vzdálenost  40 cm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V  případě  souběhu  kabelu  sdělovacího  s  rozvody  ÚT  musí  být  dodržena  vzdálenost 80 cm v případě, že nechráněné vedení prochází ve společném prostoru s horkovodem. Jinak platí údaje jako pro kabely NN. </w:t>
      </w:r>
    </w:p>
    <w:p>
      <w:pPr>
        <w:pStyle w:val="TextBody"/>
        <w:rPr/>
      </w:pPr>
      <w:r>
        <w:rPr>
          <w:rFonts w:cs="Arial" w:ascii="Arial" w:hAnsi="Arial"/>
          <w:sz w:val="20"/>
        </w:rPr>
        <w:tab/>
        <w:t xml:space="preserve">V případě křížení kabelu NN se sdělovacími kabely a plynovodem musí být dodržena vzdálenost  10 cm, s vodovodem 20 cm a s rozvody ÚT a kanalizace 30 cm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  <w:u w:val="single"/>
        </w:rPr>
        <w:t>Ochrana před nebezpečným dotykem 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sz w:val="20"/>
        </w:rPr>
        <w:t xml:space="preserve">Ochrana   před   nebezpečným   dotykem   bude provedena  automatickým odpojením od zdroje v síti TN-C dle ČSN 33 2000-4-41 ed.3. 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BEZPEČNOST PRÁCE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</w:rPr>
        <w:t>Bezpečnost  práce  na  elektrických  zařízeních je zajištěna vhodnou volbou krytí a izolace, které vyhovují daným provozním podmínkám, dále pak ochranou před nebezpečným dotykovým napětím volenou dle ČSN  332000-4-41 ed.3: automatickým odpojením od zdroje v soustavě TN-C.</w:t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 xml:space="preserve">Pracovníci  na  el. zařízeních  musí  mít  kvalifikaci podle druhu  prováděné práce  a musí  být pravidelně  přezkušováni. Druh prací,  kvalifikace,   a  přezkušování  je   stanoveno vyhláškou č.50/178.  </w:t>
      </w:r>
    </w:p>
    <w:p>
      <w:pPr>
        <w:pStyle w:val="TextBody"/>
        <w:spacing w:lineRule="atLeast" w:line="24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077" w:gutter="0" w:header="680" w:top="1985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SALight">
    <w:altName w:val="Times New Roman"/>
    <w:charset w:val="00"/>
    <w:family w:val="auto"/>
    <w:pitch w:val="variable"/>
  </w:font>
  <w:font w:name="LinePrinter"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stabulka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enkovní rozvody veřejného osvětlení</w:t>
    </w:r>
  </w:p>
  <w:p>
    <w:pPr>
      <w:pStyle w:val="Zstabulka"/>
      <w:jc w:val="center"/>
      <w:rPr>
        <w:sz w:val="20"/>
      </w:rPr>
    </w:pPr>
    <w:r>
      <w:rPr>
        <w:rFonts w:cs="Arial" w:ascii="Arial" w:hAnsi="Arial"/>
        <w:sz w:val="20"/>
      </w:rPr>
      <w:t>DOKUMENTACE PRO ÚZEMNÍ ŘÍZENÍ a STAVEBNÍ POVOLENÍ</w:t>
    </w:r>
  </w:p>
  <w:p>
    <w:pPr>
      <w:pStyle w:val="Header"/>
      <w:jc w:val="center"/>
      <w:rPr>
        <w:b/>
        <w:b/>
        <w:sz w:val="18"/>
        <w:lang w:val="en-US" w:eastAsia="en-US"/>
      </w:rPr>
    </w:pPr>
    <w:r>
      <w:rPr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1790</wp:posOffset>
              </wp:positionH>
              <wp:positionV relativeFrom="paragraph">
                <wp:posOffset>116205</wp:posOffset>
              </wp:positionV>
              <wp:extent cx="667575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8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7pt,9.15pt" to="497.9pt,9.1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5"/>
        </w:tabs>
        <w:ind w:left="1050" w:hanging="705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120" w:after="0"/>
      <w:outlineLvl w:val="6"/>
    </w:pPr>
    <w:rPr>
      <w:b/>
      <w:sz w:val="48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stabulka">
    <w:name w:val="zs-tabul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zdrav">
    <w:name w:val="Pozdrav"/>
    <w:basedOn w:val="Normal"/>
    <w:qFormat/>
    <w:pPr>
      <w:ind w:left="2835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">
    <w:name w:val="podp"/>
    <w:basedOn w:val="Signature"/>
    <w:qFormat/>
    <w:pPr>
      <w:ind w:left="5670" w:hanging="0"/>
      <w:jc w:val="center"/>
    </w:pPr>
    <w:rPr>
      <w:rFonts w:ascii="Arial" w:hAnsi="Arial" w:cs="Arial"/>
    </w:rPr>
  </w:style>
  <w:style w:type="paragraph" w:styleId="Zsnadpis">
    <w:name w:val="zs-nadpis"/>
    <w:qFormat/>
    <w:pPr>
      <w:widowControl/>
      <w:bidi w:val="0"/>
    </w:pPr>
    <w:rPr>
      <w:rFonts w:ascii="USALight;Times New Roman" w:hAnsi="USALight;Times New Roman" w:eastAsia="Times New Roman" w:cs="USALight;Times New Roman"/>
      <w:color w:val="000000"/>
      <w:sz w:val="24"/>
      <w:szCs w:val="20"/>
      <w:lang w:val="cs-CZ" w:bidi="ar-SA" w:eastAsia="zh-CN"/>
    </w:rPr>
  </w:style>
  <w:style w:type="paragraph" w:styleId="Zspodnadpis">
    <w:name w:val="zs-podnadpis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BodyText">
    <w:name w:val="Body Text"/>
    <w:qFormat/>
    <w:pPr>
      <w:widowControl/>
      <w:bidi w:val="0"/>
    </w:pPr>
    <w:rPr>
      <w:rFonts w:ascii="LinePrinter" w:hAnsi="LinePrinter" w:eastAsia="Times New Roman" w:cs="LinePrinter"/>
      <w:color w:val="000000"/>
      <w:sz w:val="24"/>
      <w:szCs w:val="20"/>
      <w:lang w:val="en-US" w:bidi="ar-SA" w:eastAsia="zh-CN"/>
    </w:rPr>
  </w:style>
  <w:style w:type="paragraph" w:styleId="Zstext">
    <w:name w:val="zs-text"/>
    <w:qFormat/>
    <w:pPr>
      <w:widowControl w:val="false"/>
      <w:bidi w:val="0"/>
      <w:ind w:firstLine="793"/>
    </w:pPr>
    <w:rPr>
      <w:rFonts w:ascii="USALight;Times New Roman" w:hAnsi="USALight;Times New Roman" w:eastAsia="Times New Roman" w:cs="USALight;Times New Roman"/>
      <w:color w:val="000000"/>
      <w:sz w:val="2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7" w:hanging="0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b/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ind w:left="720" w:firstLine="283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3:59:00Z</dcterms:created>
  <dc:creator>POS Brno - západ</dc:creator>
  <dc:description/>
  <cp:keywords/>
  <dc:language>en-US</dc:language>
  <cp:lastModifiedBy>Uživatel systému Windows</cp:lastModifiedBy>
  <cp:lastPrinted>2015-02-03T10:24:00Z</cp:lastPrinted>
  <dcterms:modified xsi:type="dcterms:W3CDTF">2023-01-16T06:49:00Z</dcterms:modified>
  <cp:revision>5</cp:revision>
  <dc:subject/>
  <dc:title>TECHNICKÁ ZPRÁVA</dc:title>
</cp:coreProperties>
</file>