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KULTURNÍ CENTRUM STARÁ RADNICE - REKONSTRUKCE</w:t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ěsto Žďár nad Sázavou</w:t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1.2. Stavebně konstrukční část</w:t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Seznam příloh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1</w:t>
        <w:tab/>
        <w:t>Technická zpráv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2</w:t>
        <w:tab/>
        <w:t>Statický výpočet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3</w:t>
        <w:tab/>
        <w:t>Půdorys 1.NP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4</w:t>
        <w:tab/>
        <w:t>Půdorys 2.NP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5</w:t>
        <w:tab/>
        <w:t>Přístupová ramp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6</w:t>
        <w:tab/>
        <w:t>Výtahová šacht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7</w:t>
        <w:tab/>
        <w:t>OK schodiště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KULTURNÍ CENTRUM STARÁ RADNICE - REKONSTRUKCE</w:t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ěsto Žďár nad Sázavou</w:t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1.2. Stavebně konstrukční část</w:t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Seznam příloh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1</w:t>
        <w:tab/>
        <w:t>Technická zpráv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2</w:t>
        <w:tab/>
        <w:t>Statický výpoče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3</w:t>
        <w:tab/>
        <w:t>Půdorys 1.NP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4</w:t>
        <w:tab/>
        <w:t>Půdorys 2.NP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5</w:t>
        <w:tab/>
        <w:t>Přístupová ramp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6</w:t>
        <w:tab/>
        <w:t>Výtahová šacht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7</w:t>
        <w:tab/>
        <w:t>OK schodiště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KULTURNÍ CENTRUM STARÁ RADNICE - REKONSTRUKCE</w:t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ěsto Žďár nad Sázavou</w:t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1.2. Stavebně konstrukční část</w:t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lear" w:pos="720"/>
          <w:tab w:val="left" w:pos="226" w:leader="none"/>
        </w:tabs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Seznam příloh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1</w:t>
        <w:tab/>
        <w:t>Technická zpráv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2</w:t>
        <w:tab/>
        <w:t>Statický výpoče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3</w:t>
        <w:tab/>
        <w:t>Půdorys 1.NP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4</w:t>
        <w:tab/>
        <w:t>Půdorys 2.NP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5</w:t>
        <w:tab/>
        <w:t>Přístupová ramp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D1.2.06</w:t>
        <w:tab/>
        <w:t>Výtahová šachta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1.2.07</w:t>
        <w:tab/>
        <w:t>OK schodiště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783"/>
      <w:pgMar w:left="2268" w:right="1134" w:gutter="0" w:header="0" w:top="1418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4"/>
      </w:rPr>
    </w:pPr>
    <w:r>
      <w:rPr>
        <w:color w:val="000000"/>
        <w:sz w:val="24"/>
      </w:rPr>
      <w:fldChar w:fldCharType="begin"/>
    </w:r>
    <w:r>
      <w:rPr>
        <w:sz w:val="24"/>
        <w:color w:val="000000"/>
      </w:rPr>
      <w:instrText xml:space="preserve"> PAGE \* ALPHABETIC </w:instrText>
    </w:r>
    <w:r>
      <w:rPr>
        <w:sz w:val="24"/>
        <w:color w:val="000000"/>
      </w:rPr>
      <w:fldChar w:fldCharType="separate"/>
    </w:r>
    <w:r>
      <w:rPr>
        <w:sz w:val="24"/>
        <w:color w:val="000000"/>
      </w:rPr>
      <w:t>B</w:t>
    </w:r>
    <w:r>
      <w:rPr>
        <w:sz w:val="24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FF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" w:leader="none"/>
      </w:tabs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 w:val="24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18:00Z</dcterms:created>
  <dc:creator>Ing. Pavel Beránek</dc:creator>
  <dc:description/>
  <cp:keywords/>
  <dc:language>en-US</dc:language>
  <cp:lastModifiedBy>Jan Hübner</cp:lastModifiedBy>
  <cp:lastPrinted>2022-04-06T09:15:00Z</cp:lastPrinted>
  <dcterms:modified xsi:type="dcterms:W3CDTF">2023-06-16T08:29:00Z</dcterms:modified>
  <cp:revision>9</cp:revision>
  <dc:subject/>
  <dc:title>K2 projekt, spol. s r.o., statická projekční kancelář</dc:title>
</cp:coreProperties>
</file>